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2</w:t>
      </w:r>
    </w:p>
    <w:p>
      <w:pPr>
        <w:pStyle w:val="Normal"/>
        <w:ind w:left="10200" w:hanging="0"/>
        <w:jc w:val="both"/>
        <w:rPr>
          <w:rFonts w:ascii="Times New Roman CYR" w:hAnsi="Times New Roman CYR" w:cs="Times New Roman CYR"/>
          <w:b/>
          <w:b/>
          <w:bCs/>
          <w:sz w:val="24"/>
          <w:szCs w:val="24"/>
        </w:rPr>
      </w:pPr>
      <w:r>
        <w:rPr/>
        <w:t>к отчету о деятельности Контрольно-счётной палаты города Белокурихи в 2012 году</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pPr>
      <w:r>
        <w:rPr>
          <w:rFonts w:cs="Times New Roman CYR" w:ascii="Times New Roman CYR" w:hAnsi="Times New Roman CYR"/>
          <w:b/>
          <w:bCs/>
        </w:rPr>
        <w:t>Перечень контрольно-ревизионных и экспертно-аналитических мероприятий,  проведённых Контрольно-счётной палатой города Белокурихи в 2012 году</w:t>
      </w:r>
    </w:p>
    <w:p>
      <w:pPr>
        <w:pStyle w:val="Normal"/>
        <w:rPr>
          <w:rFonts w:ascii="Times New Roman CYR" w:hAnsi="Times New Roman CYR" w:cs="Times New Roman CYR"/>
          <w:b/>
          <w:b/>
          <w:bCs/>
        </w:rPr>
      </w:pPr>
      <w:r>
        <w:rPr>
          <w:rFonts w:cs="Times New Roman CYR" w:ascii="Times New Roman CYR" w:hAnsi="Times New Roman CYR"/>
          <w:b/>
          <w:bCs/>
        </w:rPr>
      </w:r>
    </w:p>
    <w:tbl>
      <w:tblPr>
        <w:tblW w:w="15048" w:type="dxa"/>
        <w:jc w:val="left"/>
        <w:tblInd w:w="-113" w:type="dxa"/>
        <w:tblLayout w:type="fixed"/>
        <w:tblCellMar>
          <w:top w:w="0" w:type="dxa"/>
          <w:left w:w="108" w:type="dxa"/>
          <w:bottom w:w="0" w:type="dxa"/>
          <w:right w:w="108" w:type="dxa"/>
        </w:tblCellMar>
      </w:tblPr>
      <w:tblGrid>
        <w:gridCol w:w="675"/>
        <w:gridCol w:w="2552"/>
        <w:gridCol w:w="3543"/>
        <w:gridCol w:w="4678"/>
        <w:gridCol w:w="36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наруш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щенные нарушения, предложения, указанные в представлении, предписании, заключении, информационном письм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jc w:val="center"/>
              <w:rPr/>
            </w:pPr>
            <w:r>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пертное заключение от 23.04.2012 № 17 на проект решения Белокурихинского городского Совета депутатов (далее – БГСД)</w:t>
            </w:r>
          </w:p>
          <w:p>
            <w:pPr>
              <w:pStyle w:val="Normal"/>
              <w:rPr/>
            </w:pPr>
            <w:r>
              <w:rPr>
                <w:sz w:val="24"/>
                <w:szCs w:val="24"/>
              </w:rPr>
              <w:t>«О внесении изменений в решение БГСД  от 29.12.2011 № 89 «О городском бюджете на 2012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 ст. 265,292 БК РФ, ст.ст. 27,29,79,82 Устава муниципального образования город Белокуриха ст. 15, ст. 40 Регламента БГС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тсутствие экономического обоснования, расчетов обосновывающих изменения структуры расходов городск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rPr>
                <w:sz w:val="24"/>
                <w:szCs w:val="24"/>
              </w:rPr>
            </w:pPr>
            <w:r>
              <w:rPr>
                <w:sz w:val="24"/>
                <w:szCs w:val="24"/>
              </w:rPr>
              <w:t xml:space="preserve">Учтены замечания, </w:t>
            </w:r>
          </w:p>
          <w:p>
            <w:pPr>
              <w:pStyle w:val="Normal"/>
              <w:ind w:left="1046" w:hanging="1046"/>
              <w:rPr>
                <w:sz w:val="24"/>
                <w:szCs w:val="24"/>
              </w:rPr>
            </w:pPr>
            <w:r>
              <w:rPr>
                <w:sz w:val="24"/>
                <w:szCs w:val="24"/>
              </w:rPr>
              <w:t>изложенные в экспертном</w:t>
            </w:r>
          </w:p>
          <w:p>
            <w:pPr>
              <w:pStyle w:val="Normal"/>
              <w:ind w:left="1046" w:hanging="1046"/>
              <w:rPr>
                <w:sz w:val="24"/>
                <w:szCs w:val="24"/>
              </w:rPr>
            </w:pPr>
            <w:r>
              <w:rPr>
                <w:sz w:val="24"/>
                <w:szCs w:val="24"/>
              </w:rPr>
              <w:t xml:space="preserve"> </w:t>
            </w:r>
            <w:r>
              <w:rPr>
                <w:sz w:val="24"/>
                <w:szCs w:val="24"/>
              </w:rPr>
              <w:t>заключении Контрольно-</w:t>
            </w:r>
          </w:p>
          <w:p>
            <w:pPr>
              <w:pStyle w:val="Normal"/>
              <w:ind w:left="1046" w:hanging="1046"/>
              <w:rPr>
                <w:sz w:val="24"/>
                <w:szCs w:val="24"/>
              </w:rPr>
            </w:pPr>
            <w:r>
              <w:rPr>
                <w:sz w:val="24"/>
                <w:szCs w:val="24"/>
              </w:rPr>
              <w:t>счётной палаты от 23.04.2012</w:t>
            </w:r>
          </w:p>
          <w:p>
            <w:pPr>
              <w:pStyle w:val="Normal"/>
              <w:ind w:left="1046" w:hanging="1046"/>
              <w:rPr/>
            </w:pPr>
            <w:r>
              <w:rPr>
                <w:sz w:val="24"/>
                <w:szCs w:val="24"/>
              </w:rPr>
              <w:t xml:space="preserve"> № </w:t>
            </w:r>
            <w:r>
              <w:rPr>
                <w:sz w:val="24"/>
                <w:szCs w:val="24"/>
              </w:rPr>
              <w:t>17.</w:t>
            </w:r>
          </w:p>
          <w:p>
            <w:pPr>
              <w:pStyle w:val="Normal"/>
              <w:ind w:left="1046" w:hanging="1046"/>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кспертное заключение от 23.04.2012 № 17 н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 ст. 265,292 БК РФ, ст.ст. 27,29,79,82 Устава муниципального обра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Отсутствие финансово-экономического обоснования и аналитической информации о привлечении кредитных ресурсов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Учтены замечания, изложенные в экспертном заклю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решения БГСД «О согласовании условий на получение кредита от кредитных организа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Белокуриха ст. 15, ст. 40 Регламента БГС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ом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046" w:hanging="1046"/>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пертное заключение от 12.07.2012 № 32 на проект решения БГСД</w:t>
            </w:r>
          </w:p>
          <w:p>
            <w:pPr>
              <w:pStyle w:val="Normal"/>
              <w:rPr>
                <w:sz w:val="24"/>
                <w:szCs w:val="24"/>
              </w:rPr>
            </w:pPr>
            <w:r>
              <w:rPr>
                <w:sz w:val="24"/>
                <w:szCs w:val="24"/>
              </w:rPr>
              <w:t>«О внесении изменений в решение БГСД  от 29.12.2011 № 89 «О городском бюджете на 2012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ст. 32, 34, 83, 86, 136  БК РФ, ст. 129 ТК РФ, ст. 23 ФЗ от 02.03.2007 № 25-ФЗ, ст. 7 Закона Алтайского края от 07.012.2007 № 134-ЗС, Приказа МФ РФ от 21.12.2011 № 180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проекте решения БГСД  «О внесении изменений в решение БГСД  от 27.12.2010 № 117 «О городском бюджете на 2011 год»</w:t>
            </w:r>
          </w:p>
          <w:p>
            <w:pPr>
              <w:pStyle w:val="Normal"/>
              <w:rPr>
                <w:sz w:val="24"/>
                <w:szCs w:val="24"/>
              </w:rPr>
            </w:pPr>
            <w:r>
              <w:rPr>
                <w:sz w:val="24"/>
                <w:szCs w:val="24"/>
              </w:rPr>
              <w:t>В составе источников внутреннего финансирования дефицита бюджета  предусмотреть изменение  остатков средств на счетах по учету средств бюджета муниципального образования в сумме 4400 тыс.руб.;</w:t>
            </w:r>
          </w:p>
          <w:p>
            <w:pPr>
              <w:pStyle w:val="Normal"/>
              <w:rPr>
                <w:sz w:val="24"/>
                <w:szCs w:val="24"/>
              </w:rPr>
            </w:pPr>
            <w:r>
              <w:rPr>
                <w:sz w:val="24"/>
                <w:szCs w:val="24"/>
              </w:rPr>
              <w:t>2. Внести изменения в Программу муниципальных внутренних заимствований;</w:t>
            </w:r>
          </w:p>
          <w:p>
            <w:pPr>
              <w:pStyle w:val="Normal"/>
              <w:rPr>
                <w:sz w:val="24"/>
                <w:szCs w:val="24"/>
              </w:rPr>
            </w:pPr>
            <w:r>
              <w:rPr>
                <w:sz w:val="24"/>
                <w:szCs w:val="24"/>
              </w:rPr>
              <w:t xml:space="preserve">3. Финансирование МЦП «Комплексное развитие систем коммунальной инфраструктуры» в сумме 1500 тыс.руб. произведено в отсутствии утвержденного соответствующего нормативного правового акта; </w:t>
            </w:r>
          </w:p>
          <w:p>
            <w:pPr>
              <w:pStyle w:val="Normal"/>
              <w:rPr>
                <w:sz w:val="24"/>
                <w:szCs w:val="24"/>
              </w:rPr>
            </w:pPr>
            <w:r>
              <w:rPr>
                <w:sz w:val="24"/>
                <w:szCs w:val="24"/>
              </w:rPr>
              <w:t>4.  Предусмотреть средства на оплату труда в связи с увеличением предельных должностных окладов муниципальных служащих  в 1.06 раза в сумме 37 тыс.руб.;</w:t>
            </w:r>
          </w:p>
          <w:p>
            <w:pPr>
              <w:pStyle w:val="Normal"/>
              <w:rPr>
                <w:sz w:val="24"/>
                <w:szCs w:val="24"/>
              </w:rPr>
            </w:pPr>
            <w:r>
              <w:rPr>
                <w:sz w:val="24"/>
                <w:szCs w:val="24"/>
              </w:rPr>
              <w:t>5. Установлено неправильное применение кодов классификации расходов городского бюджета в сумме 1205 тыс.руб.;</w:t>
            </w:r>
          </w:p>
          <w:p>
            <w:pPr>
              <w:pStyle w:val="Normal"/>
              <w:rPr>
                <w:sz w:val="24"/>
                <w:szCs w:val="24"/>
              </w:rPr>
            </w:pPr>
            <w:r>
              <w:rPr>
                <w:sz w:val="24"/>
                <w:szCs w:val="24"/>
              </w:rPr>
              <w:t>6. Устранить технические и арифмет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rPr>
                <w:sz w:val="24"/>
                <w:szCs w:val="24"/>
              </w:rPr>
            </w:pPr>
            <w:r>
              <w:rPr>
                <w:sz w:val="24"/>
                <w:szCs w:val="24"/>
              </w:rPr>
              <w:t xml:space="preserve">Учтены замечания, </w:t>
            </w:r>
          </w:p>
          <w:p>
            <w:pPr>
              <w:pStyle w:val="Normal"/>
              <w:ind w:left="1046" w:hanging="1046"/>
              <w:rPr>
                <w:sz w:val="24"/>
                <w:szCs w:val="24"/>
              </w:rPr>
            </w:pPr>
            <w:r>
              <w:rPr>
                <w:sz w:val="24"/>
                <w:szCs w:val="24"/>
              </w:rPr>
              <w:t>изложенные в экспертном</w:t>
            </w:r>
          </w:p>
          <w:p>
            <w:pPr>
              <w:pStyle w:val="Normal"/>
              <w:ind w:left="1046" w:hanging="1046"/>
              <w:rPr>
                <w:sz w:val="24"/>
                <w:szCs w:val="24"/>
              </w:rPr>
            </w:pPr>
            <w:r>
              <w:rPr>
                <w:sz w:val="24"/>
                <w:szCs w:val="24"/>
              </w:rPr>
              <w:t xml:space="preserve"> </w:t>
            </w:r>
            <w:r>
              <w:rPr>
                <w:sz w:val="24"/>
                <w:szCs w:val="24"/>
              </w:rPr>
              <w:t>заключении Контрольно-</w:t>
            </w:r>
          </w:p>
          <w:p>
            <w:pPr>
              <w:pStyle w:val="Normal"/>
              <w:ind w:left="1046" w:hanging="1046"/>
              <w:rPr>
                <w:sz w:val="24"/>
                <w:szCs w:val="24"/>
              </w:rPr>
            </w:pPr>
            <w:r>
              <w:rPr>
                <w:sz w:val="24"/>
                <w:szCs w:val="24"/>
              </w:rPr>
              <w:t>счётной палаты от 23.04.2012</w:t>
            </w:r>
          </w:p>
          <w:p>
            <w:pPr>
              <w:pStyle w:val="Normal"/>
              <w:ind w:left="1046" w:hanging="1046"/>
              <w:rPr/>
            </w:pPr>
            <w:r>
              <w:rPr>
                <w:sz w:val="24"/>
                <w:szCs w:val="24"/>
              </w:rPr>
              <w:t xml:space="preserve"> № </w:t>
            </w:r>
            <w:r>
              <w:rPr>
                <w:sz w:val="24"/>
                <w:szCs w:val="24"/>
              </w:rPr>
              <w:t>17.</w:t>
            </w:r>
          </w:p>
          <w:p>
            <w:pPr>
              <w:pStyle w:val="Normal"/>
              <w:ind w:left="1046" w:hanging="1046"/>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пертное заключение от 12.07.2012 № 34 на проект решения БГСД</w:t>
            </w:r>
          </w:p>
          <w:p>
            <w:pPr>
              <w:pStyle w:val="Normal"/>
              <w:rPr>
                <w:sz w:val="24"/>
                <w:szCs w:val="24"/>
              </w:rPr>
            </w:pPr>
            <w:r>
              <w:rPr>
                <w:sz w:val="24"/>
                <w:szCs w:val="24"/>
              </w:rPr>
              <w:t>«О внесении изменений в решение БГСД  от 29.12.2011 № 89 «О городском бюджете на 2012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ст. 78.1,  86 БК РФ, ст. 11 ФЗ от 30.12.2004 № 210-ФЗ,  ст. 29 ФЗ от 27.07.2010 № 190-ФЗ, ст. 27 Устава муниципального образования город Белокурих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нести изменения в МЦП «Стимульрование жилищного строительства» уточнив ее объем;</w:t>
            </w:r>
          </w:p>
          <w:p>
            <w:pPr>
              <w:pStyle w:val="Normal"/>
              <w:rPr>
                <w:sz w:val="24"/>
                <w:szCs w:val="24"/>
              </w:rPr>
            </w:pPr>
            <w:r>
              <w:rPr>
                <w:sz w:val="24"/>
                <w:szCs w:val="24"/>
              </w:rPr>
              <w:t xml:space="preserve">2. Изменение объема МЦП «Комплексное развитие систем коммунальной инфраструктуры» в сумме 3208,4 тыс.руб. произведено в отсутствии утвержденного соответствующего нормативного правового акта; </w:t>
            </w:r>
          </w:p>
          <w:p>
            <w:pPr>
              <w:pStyle w:val="Normal"/>
              <w:rPr>
                <w:sz w:val="24"/>
                <w:szCs w:val="24"/>
              </w:rPr>
            </w:pPr>
            <w:r>
              <w:rPr>
                <w:sz w:val="24"/>
                <w:szCs w:val="24"/>
              </w:rPr>
              <w:t>3. Уменьшение объема субсидий, предоставляемых на выполнение муниципального задания произведено в отсутствии оснований в сумме 2130 тыс.руб.</w:t>
            </w:r>
          </w:p>
          <w:p>
            <w:pPr>
              <w:pStyle w:val="Normal"/>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rPr>
                <w:sz w:val="24"/>
                <w:szCs w:val="24"/>
              </w:rPr>
            </w:pPr>
            <w:r>
              <w:rPr>
                <w:sz w:val="24"/>
                <w:szCs w:val="24"/>
              </w:rPr>
              <w:t>Не исполнено в полном объ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пертное заключение от 24.09.2012 № 41 на проект решения БГСД</w:t>
            </w:r>
          </w:p>
          <w:p>
            <w:pPr>
              <w:pStyle w:val="Normal"/>
              <w:rPr>
                <w:sz w:val="24"/>
                <w:szCs w:val="24"/>
              </w:rPr>
            </w:pPr>
            <w:r>
              <w:rPr>
                <w:sz w:val="24"/>
                <w:szCs w:val="24"/>
              </w:rPr>
              <w:t>«О внесении изменений в решение БГСД  от 29.12.2011 № 89 «О городском бюджете на 2012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остановления Администрации края от 30.10.2009 № 453</w:t>
            </w:r>
          </w:p>
          <w:p>
            <w:pPr>
              <w:pStyle w:val="Normal"/>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еобоснованное увеличение расходов на содержание ОМС в сумме 36,1 тыс.руб. (в связи с изменением структуры комитета по управлению имуществом);</w:t>
            </w:r>
          </w:p>
          <w:p>
            <w:pPr>
              <w:pStyle w:val="Normal"/>
              <w:rPr>
                <w:sz w:val="24"/>
                <w:szCs w:val="24"/>
              </w:rPr>
            </w:pPr>
            <w:r>
              <w:rPr>
                <w:sz w:val="24"/>
                <w:szCs w:val="24"/>
              </w:rPr>
              <w:t>2. Устранить технические и арифмет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46" w:hanging="1046"/>
              <w:rPr>
                <w:sz w:val="24"/>
                <w:szCs w:val="24"/>
              </w:rPr>
            </w:pPr>
            <w:r>
              <w:rPr>
                <w:sz w:val="24"/>
                <w:szCs w:val="24"/>
              </w:rPr>
              <w:t>Не исполнено в полном объ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4.09.2012 № 41 на проект решения БГСД «О ставках налога на имущество физических ли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В связи с повышением планки налога на имущество физических лиц Контрольно-счетной палатой предложено Горсовету принять свой вариант налоговых поправок и установить дифференцированные ставки в зависимости от суммарной инвентаризационной стоимости и типа использования объекта налогооблож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4"/>
                <w:szCs w:val="24"/>
              </w:rPr>
              <w:t>Учтены замечания, изложенные в экспертном  заключении Контрольно-счётной палаты от 24.09.2012  № 41.</w:t>
            </w:r>
          </w:p>
          <w:p>
            <w:pPr>
              <w:pStyle w:val="Normal"/>
              <w:ind w:left="1046" w:hanging="1046"/>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4.09.2012 № 41 на проект решения БГСД «О введении земельного налог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В связи с повышением ставок земельного  налога Контрольно-счетной палатой предложено горсовету принять свой вариант налоговых поправок с более мягкими ставками   </w:t>
            </w:r>
          </w:p>
          <w:p>
            <w:pPr>
              <w:pStyle w:val="Normal"/>
              <w:rPr>
                <w:sz w:val="24"/>
                <w:szCs w:val="24"/>
              </w:rPr>
            </w:pPr>
            <w:r>
              <w:rPr>
                <w:sz w:val="24"/>
                <w:szCs w:val="24"/>
              </w:rPr>
              <w:t>2. Устранить техн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4"/>
                <w:szCs w:val="24"/>
              </w:rPr>
              <w:t>Учтены замечания, изложенные в экспертном  заключении Контрольно-счётной палаты от 24.09.2012  № 41.</w:t>
            </w:r>
          </w:p>
          <w:p>
            <w:pPr>
              <w:pStyle w:val="Normal"/>
              <w:ind w:left="1046" w:hanging="1046"/>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4.09.2012 № 41 на проект решения БГСД «О внесении изменений в структуру админисрации города Белокурих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остановления Администрации края от 30.10.2009 № 453</w:t>
            </w:r>
          </w:p>
          <w:p>
            <w:pPr>
              <w:pStyle w:val="Normal"/>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еобоснованные изменения структуры администраци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Замечания не учт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4.09.2012 № 41 на проект решения БГСД «Об арендной плате за земельные участки на территории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чаний 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от 12.11.2012 № 49 на проект решения БГСД «О городском бюджете на 2013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облюдение ст. ст. 6, 15, 10,34, 37,  39, 41, 65,69.1,  69.2, 86, 87, 174, 174.2, 187, 18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вести наименования и коды бюджетной классификации в соответствии с Указаниями о порядке применения бюджетной классификации;</w:t>
            </w:r>
          </w:p>
          <w:p>
            <w:pPr>
              <w:pStyle w:val="Normal"/>
              <w:rPr>
                <w:sz w:val="24"/>
                <w:szCs w:val="24"/>
              </w:rPr>
            </w:pPr>
            <w:r>
              <w:rPr>
                <w:sz w:val="24"/>
                <w:szCs w:val="24"/>
              </w:rPr>
              <w:t>2. Текстовую часть проекта решения «О городском бюджете на 2012 год» привести в соответствие с действующим законодательством;</w:t>
            </w:r>
          </w:p>
          <w:p>
            <w:pPr>
              <w:pStyle w:val="Normal"/>
              <w:rPr>
                <w:sz w:val="24"/>
                <w:szCs w:val="24"/>
              </w:rPr>
            </w:pPr>
            <w:r>
              <w:rPr>
                <w:sz w:val="24"/>
                <w:szCs w:val="24"/>
              </w:rPr>
              <w:t>3. Включить в общий объем доходов и расходов бюджета объем межбюджетны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чания, изложенные в экспертном заключении Контрольно-счётной палаты от 15.11.2011 № 38 учтены не в полном объеме.</w:t>
            </w:r>
          </w:p>
          <w:p>
            <w:pPr>
              <w:pStyle w:val="Normal"/>
              <w:rPr>
                <w:sz w:val="24"/>
                <w:szCs w:val="24"/>
              </w:rPr>
            </w:pPr>
            <w:r>
              <w:rPr>
                <w:sz w:val="24"/>
                <w:szCs w:val="24"/>
              </w:rPr>
              <w:t xml:space="preserve">В общем и целом проект решения был измене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ертов, планируемых к получению из бюджета субъекта в сумме 51214,8 тыс.руб.;</w:t>
            </w:r>
          </w:p>
          <w:p>
            <w:pPr>
              <w:pStyle w:val="Normal"/>
              <w:rPr>
                <w:sz w:val="24"/>
                <w:szCs w:val="24"/>
              </w:rPr>
            </w:pPr>
            <w:r>
              <w:rPr>
                <w:sz w:val="24"/>
                <w:szCs w:val="24"/>
              </w:rPr>
              <w:t>4. Увеличить прогнозные показатели налоговых доходов на 7700 тыс.руб. за счет зачисления доходов от сдачи в аренду муниципального имущества, используемого в деятельности коммерческих структур;</w:t>
            </w:r>
          </w:p>
          <w:p>
            <w:pPr>
              <w:pStyle w:val="Normal"/>
              <w:rPr>
                <w:sz w:val="24"/>
                <w:szCs w:val="24"/>
              </w:rPr>
            </w:pPr>
            <w:r>
              <w:rPr>
                <w:sz w:val="24"/>
                <w:szCs w:val="24"/>
              </w:rPr>
              <w:t>5. Определить случаи и порядок предоставления субсидий юридическим лицам – производителям товаров, работ, услуг;</w:t>
            </w:r>
          </w:p>
          <w:p>
            <w:pPr>
              <w:pStyle w:val="Normal"/>
              <w:rPr>
                <w:sz w:val="24"/>
                <w:szCs w:val="24"/>
              </w:rPr>
            </w:pPr>
            <w:r>
              <w:rPr>
                <w:sz w:val="24"/>
                <w:szCs w:val="24"/>
              </w:rPr>
              <w:t>6. Планирование расходов на оплату коммунальных услуг осуществлять с учетом требований энергоэффективности;</w:t>
            </w:r>
          </w:p>
          <w:p>
            <w:pPr>
              <w:pStyle w:val="Normal"/>
              <w:rPr>
                <w:sz w:val="24"/>
                <w:szCs w:val="24"/>
              </w:rPr>
            </w:pPr>
            <w:r>
              <w:rPr>
                <w:sz w:val="24"/>
                <w:szCs w:val="24"/>
              </w:rPr>
              <w:t>7. Расходы на содержание ОМС привести в соответствии с нормативом;</w:t>
            </w:r>
          </w:p>
          <w:p>
            <w:pPr>
              <w:pStyle w:val="Normal"/>
              <w:rPr>
                <w:sz w:val="24"/>
                <w:szCs w:val="24"/>
              </w:rPr>
            </w:pPr>
            <w:r>
              <w:rPr>
                <w:sz w:val="24"/>
                <w:szCs w:val="24"/>
              </w:rPr>
              <w:t>8. Расходы на оплату труда сотрудников комитета по финансам в сумме 352 тыс.руб. не производить за счет собственных доходов  городского бюджета;</w:t>
            </w:r>
          </w:p>
          <w:p>
            <w:pPr>
              <w:pStyle w:val="Normal"/>
              <w:rPr>
                <w:sz w:val="24"/>
                <w:szCs w:val="24"/>
              </w:rPr>
            </w:pPr>
            <w:r>
              <w:rPr>
                <w:sz w:val="24"/>
                <w:szCs w:val="24"/>
              </w:rPr>
              <w:t>9. Снизить бюджетные ассигнования Центру культуры на 130,7 тыс.руб. в связи с увеличением дополнительной численности;</w:t>
            </w:r>
          </w:p>
          <w:p>
            <w:pPr>
              <w:pStyle w:val="Normal"/>
              <w:rPr>
                <w:sz w:val="24"/>
                <w:szCs w:val="24"/>
              </w:rPr>
            </w:pPr>
            <w:r>
              <w:rPr>
                <w:sz w:val="24"/>
                <w:szCs w:val="24"/>
              </w:rPr>
              <w:t>10. Рассмотреть возможность снижения неэффективных расходов бюджета;</w:t>
            </w:r>
          </w:p>
          <w:p>
            <w:pPr>
              <w:pStyle w:val="Normal"/>
              <w:rPr>
                <w:sz w:val="24"/>
                <w:szCs w:val="24"/>
              </w:rPr>
            </w:pPr>
            <w:r>
              <w:rPr>
                <w:sz w:val="24"/>
                <w:szCs w:val="24"/>
              </w:rPr>
              <w:t>11. Урегулировать вопросы финансового обеспечения Музея;</w:t>
            </w:r>
          </w:p>
          <w:p>
            <w:pPr>
              <w:pStyle w:val="Normal"/>
              <w:rPr>
                <w:sz w:val="24"/>
                <w:szCs w:val="24"/>
              </w:rPr>
            </w:pPr>
            <w:r>
              <w:rPr>
                <w:sz w:val="24"/>
                <w:szCs w:val="24"/>
              </w:rPr>
              <w:t>12. Установить и утвердить норматив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 на оказание муниципальными учреждениями муниципальных услуг;</w:t>
            </w:r>
          </w:p>
          <w:p>
            <w:pPr>
              <w:pStyle w:val="Normal"/>
              <w:rPr>
                <w:sz w:val="24"/>
                <w:szCs w:val="24"/>
              </w:rPr>
            </w:pPr>
            <w:r>
              <w:rPr>
                <w:sz w:val="24"/>
                <w:szCs w:val="24"/>
              </w:rPr>
              <w:t>13. Принять нормативные правовые акты, устанавливающие расходные обязательства в части финансирования целевых программ;</w:t>
            </w:r>
          </w:p>
          <w:p>
            <w:pPr>
              <w:pStyle w:val="Normal"/>
              <w:rPr>
                <w:sz w:val="24"/>
                <w:szCs w:val="24"/>
              </w:rPr>
            </w:pPr>
            <w:r>
              <w:rPr>
                <w:sz w:val="24"/>
                <w:szCs w:val="24"/>
              </w:rPr>
              <w:t>14. Реестр расходных обязательств привести в соответствие с требованиями законод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пертное заключение от 30.11.2012 № 54 на проект решения БГСД</w:t>
            </w:r>
          </w:p>
          <w:p>
            <w:pPr>
              <w:pStyle w:val="Normal"/>
              <w:rPr>
                <w:sz w:val="24"/>
                <w:szCs w:val="24"/>
              </w:rPr>
            </w:pPr>
            <w:r>
              <w:rPr>
                <w:sz w:val="24"/>
                <w:szCs w:val="24"/>
              </w:rPr>
              <w:t>«О внесении изменений в решение БГСД  от 29.12.2011 № 89 «О городском бюджете на 2012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соблюдение ст. 83 БК, ст. 51 Устава города, постановления администрации края от 30.10.2009 № 4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Необоснованное увеличение расходов на оплату труда муниципальным служащим  в сумме 203,3 тыс.руб.; </w:t>
            </w:r>
          </w:p>
          <w:p>
            <w:pPr>
              <w:pStyle w:val="Normal"/>
              <w:rPr>
                <w:sz w:val="24"/>
                <w:szCs w:val="24"/>
              </w:rPr>
            </w:pPr>
            <w:r>
              <w:rPr>
                <w:sz w:val="24"/>
                <w:szCs w:val="24"/>
              </w:rPr>
              <w:t>2. Устранить технические и арифмет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4"/>
                <w:szCs w:val="24"/>
              </w:rPr>
              <w:t>Учтены замечания, изложенные в экспертном  заключении Контрольно-счётной палаты от 30.11.2012  № 54.</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1.12.2012 № 58 на проект решения БГСД «Об утверждении Перечня муниципальных услуг, предоставляемых на территории города»</w:t>
            </w:r>
          </w:p>
          <w:p>
            <w:pPr>
              <w:pStyle w:val="Normal"/>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соблюдение ст. ст. 6, 9, 29 Федерального закона от 27.07.2010 № 210-ФЗ, ст. 15 Регламента БГС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еречень сформирован с нарушением действующего законодательства;</w:t>
            </w:r>
          </w:p>
          <w:p>
            <w:pPr>
              <w:pStyle w:val="Normal"/>
              <w:rPr>
                <w:sz w:val="24"/>
                <w:szCs w:val="24"/>
              </w:rPr>
            </w:pPr>
            <w:r>
              <w:rPr>
                <w:sz w:val="24"/>
                <w:szCs w:val="24"/>
              </w:rPr>
              <w:t>2. Контрольно-счетной палатой предложено сформировать перечень в соответствии с Федеральным законом от 27.07.2010 № 210-Ф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4"/>
                <w:szCs w:val="24"/>
              </w:rPr>
              <w:t>Учтены замечания, изложенные в экспертном  заключении Контрольно-счётной палаты от 21.12.2012  № 58.</w:t>
            </w:r>
          </w:p>
          <w:p>
            <w:pPr>
              <w:pStyle w:val="Normal"/>
              <w:ind w:left="34" w:hanging="34"/>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1.12.2012 № 58 н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Федерального закона от 30.12.2004 № 210-ФЗ,</w:t>
            </w:r>
          </w:p>
          <w:p>
            <w:pPr>
              <w:pStyle w:val="Normal"/>
              <w:rPr>
                <w:sz w:val="24"/>
                <w:szCs w:val="24"/>
              </w:rPr>
            </w:pPr>
            <w:r>
              <w:rPr>
                <w:sz w:val="24"/>
                <w:szCs w:val="24"/>
              </w:rPr>
              <w:t>ст. 15 Регламента БГС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граммой предусмотрены мероприятия с финансовым обеспечением за счет средств городск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Замечания, изложенные в экспертном заключении Контрольно-счётной палаты 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решения БГСД «О внесении изменений в долгосрочную МЦП «Комплексное развитие систем коммунальной инфраструктуры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сферах не имеющих отношения к коммунальному комплексу, так дороги и транспорт не относятся к системе коммунальной инфраструктуры.</w:t>
            </w:r>
          </w:p>
          <w:p>
            <w:pPr>
              <w:pStyle w:val="Normal"/>
              <w:rPr/>
            </w:pPr>
            <w:r>
              <w:rPr>
                <w:sz w:val="24"/>
                <w:szCs w:val="24"/>
              </w:rPr>
              <w:t>2. Устранить арифмет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2012  № 58 учтены не в полном объеме..</w:t>
            </w:r>
          </w:p>
          <w:p>
            <w:pPr>
              <w:pStyle w:val="Normal"/>
              <w:ind w:left="34" w:hanging="34"/>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ное заключение от 28.04.2012 г. № 18 по проекту отчета об исполнении городского бюджета за 2011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В нарушение п. 6 ст. 242 Бюджетного кодекса РФ и п. 5 ст. 53 Положения « О бюджетном устройстве, бюджетном процессе и финансовом контроле в муниципальном образовании г. Белокуриха » у комитета по финансам, налоговой и кредитной политике администрации городского округа за 2011 год отсутствовал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01.07.2012 г. полномочия Правил ( см. Приказ Минфина РФ от 31.12.2010 г. № 199н), установленные для получателей бюджетных средств, применяются к муниципальным бюджетным учреждениям, в отношении которых в соответствии с частями 15 и 16 ст. 33 Федерального закона от 08.05.2010 г. № 83-ФЗ не принято решение о предоставлении им субсидий из городского бюджета в соответствии с ч. 1 ст. 78.1 Бюджетного кодекс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В порядке осуществления финансового контроля в муниципальном образовании г. Белокуриха, утвержденном постановлением главы города от 06.05.2008 г. № 382, имеется фактор коррупциогенности, связанный с широтой дискреционных полномочий, в части ограничения предельного срока проведения ревизий, на который может продляться первоначально установленный руководителем городского комитета по финансам срок осуществления проверки в нарушение требований ст.ст. 1,2,6 Федерального закона от 25.12.2008 г. № 273-ФЗ « О противодействии коррупции »; п. 2 ст. 1 Федерального закона от 17.07.2009 г. № 172-ФЗ; п.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г. № 96; п. 5 Порядка проведения экспертизы муниципальных правовых актов и их проектов, принятого Белокурихинским городским Советом депутатов от 16.10.2009 г. № 136 ( с учетом изменений, внесенных представительным органом решением от 28.10.2011 г. № 61)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оответствии с нормами, прописанными в ст.ст. 1,2,6 Федерального закона от 25.12.2008 г. № 273 « О противодействии коррупции »; п.2 ст. 1 Федерального закона от 17.07.2009 г. № 172-ФЗ; п.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г. № 96; п. 5 Порядка проведения экспертизы муниципальных правовых актов и их проектов, принятого Белокурихинским городским Советом депутатов от 16.10.2009 г. № 136 ( с учетом изменений, внесенных представительным органом решением от 28.10.2011 г. № 61 ), в Порядке осуществления финансового контроля в муниципальном образовании г. Белокуриха, утвержденном постановлением главы города от 06.05.2008 г. № 382, устранить фактор коррупциогенности, связанный с широтой дискреционных полномочий, в отношении определения конкретного максимального срока, на время которого может продляться первоначально установленный руководителем городского комитета по финансам срок осуществления проверк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Не принят порядок об утверждении предельных объемов финансирования на 2011 год в нарушение ст. 50 Положения « О бюджетном устройстве, процессе и финконтроле в г. Белокурихе », прописанной в соответствии с аналогичной ст. БК РФ  - ст. 226.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ение бюджета городского округа по расходам организовать с соблюдением норм ст. 226.1 Бюджетного кодекса Российской Федерации и ст. 50 решения Белокурихинского городского Совета депутатов от 28.12.2007 г. № 12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Нарушены нормы п. 1 ст. 21 Федерального закона от 31.07.1998 г. № 145-ФЗ, п. 2 раздела </w:t>
            </w:r>
            <w:r>
              <w:rPr>
                <w:sz w:val="24"/>
                <w:szCs w:val="24"/>
                <w:lang w:val="en-US"/>
              </w:rPr>
              <w:t>III</w:t>
            </w:r>
            <w:r>
              <w:rPr>
                <w:sz w:val="24"/>
                <w:szCs w:val="24"/>
              </w:rPr>
              <w:t xml:space="preserve"> Указаний о порядке применения бюджетной классификации Российской Федерации, утвержденных Приказом Министерства финансов Российской Федерации от 28.12.2010 г. № 190н в части присвоения кода главного распорядителя бюджетных средств по муниципальной целевой программе « Молодежь города Белокуриха на 2009 – 2011 годы » в ведомственной структуре расходов бюджета городского округа на 2011 год для комитета по культуре и делам молодежи администрации г. Белокурихи – « 057 », вместо кода – « 054 », который должен быть указан финансовым орга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 исполнении бюджета по расходам руководствоваться положениями п. 1 ст. 21 Бюджетного кодекса РФ и Указаниями о порядке применения бюджетной классификации Российской Федерации, ежегодно утверждаемыми Приказом Минфина РФ на соответствующий очередной финансовый годовой период времен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Из бюджета городского округа в 2011 году были выделены бюджетные ассигнования на реализацию ведомственных целевых программ, по которым их разработка, утверждение и реализация осуществлялась в отсутствие соответствующего порядка, необходимого по определению ст. 179.3 Бюджетного кодекса РФ.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бюджет муниципального образования на очередной финансовый год бюджетные ассигнования на реализацию ведомственных целевых программ предусматривать на основании порядка разработки, утверждения и реализации ведомственных целевых программ, который следует установить местной администрации в соответствии со ст. 179.3 Бюджетного кодекс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В нарушение п. 1 ст. 179 БК РФ администрацией города не указан срок реализации долгосрочных целевых программ, устанавливаемый исполнительно-распорядительным органом в соответствующем порядке, и также он не определен постановлением администрации муниципального образования от 22.05.2007 г. № 390 « Об утверждении Порядка разработки и реализации муниципальных целевых программ » из-за отсутствия в названном документе конкретной минимальной границы срока, на который должны разрабатываться долгосрочные целевые программы городского ок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администрации города Белокурихи от 22.05.2007 г. № 390 « Об утверждении Порядка разработки и реализации муниципальных целевых программ » привести в соответствии с п. 1 ст. 179 Федерального закона от 31.07.1998 г. № 145-Ф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Местной администрацией городского округа не проводится по каждой долгосрочной целевой программе ежегодной оценки эффективности ее реализации, т.к. исполнительно-распорядительным органом муниципального образования не установлен порядок проведения и критерии указанной оценки, как того требуют нормы п. 3 ст. 179 Бюджетного кодекса РФ.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 исполнение требований п. 3 ст. 179 Бюджетного кодекса Российской Федерации администрации города установить порядок проведения и критерии оценки эффективности реализации долгосрочных целевых програ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главы администрации города от 10.10.2012 г. № 1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Невключение комитетом по финансам, налоговой и кредитной политике расходных обязательств муниципального образования в сумме 13742,2 тыс. руб., утвержденных представительным органом города решениями от 26.06.2007 г. № 42, от 19.12.2008 г. № 48 и постановлением администрации городского округа от 24.11.2010 г. № 1652 по муниципальным целевым программам: « Водоснабжение города Белокурихи на 2007-2012 годы », « Комплексные меры по профилактике правонарушений в г. Белокурихе на 2009-2012 годы », « Энергосбережение и повышение энергетической эффективности муниципального образования – город Белокуриха Алтайского края на 2010-2015 годы с перспективой до 2020 года » в проект бюджета на 2011 год, а также затем и в решение Белокурихинского городского Совета депутатов от 27.12.2010 г. № 117 « О городском бюджете на 2011 год » является необоснованным, не учитывающим положения ст.ст. 6,9,15, п. 4 ст. 21, ст. 65, п. 1 и п. 2 ст. 86, п. 2 ст. 87 Федерального закона от 31.07.1998 г. № 145-ФЗ; ст.ст. 6,7 и п. 1 ст. 8 Положения « О бюджетном устройстве, бюджетном процессе и финансовом контроле в муниципальном образовании г. Белокуриха » ( см. решение горсовета депутатов от 28.12.2007 г. № 123 ); п. 1 и п. 2 Положения о ведении Реестра расходных обязательств города Белокурихи, утвержденного постановлением администрации городского округа от 06.05.2008 г. № 383.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расходной части проекта бюджета городского округа осуществлять в соответствии с установленными в муниципальном образовании расходными обязательствами, предназначенными для исполнения, согласно ст.ст. 6,9,15, п. 4 ст. 21, ст. 65, п. 1 и п. 2 ст. 86, п. 2 ст. 87 Бюджетного кодекса РФ; ст.ст. 6,7 и п. 1 ст. 8 Положения « О бюджетном устройстве, бюджетном процессе и финансовом контроле в муниципальном образовании г. Белокуриха », принятого Белокурихинским городским Советом депутатов от 28.12.2007 г. № 123; п. 1 и п. 2 Положения о ведении Реестра расходных обязательств города Белокурихи, утвержденного постановлением администрации городского округа от 06.05.2008 г. № 38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о не в полном объ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Финансовым органом из формы ведения Реестра расходных обязательств муниципального образования город Белокуриха, утвержденной постановлением администрации городского округа от 06.05.2008 г. № 383, самопроизвольно исключены данные, касающиеся бюджетной классификации расходов Российской Федерации в нарушение п. 1 ст. 53 Федерального закона от 06.10. 2003 г. № 131-ФЗ « Об общих принципах организации местного самоуправления в Российской Федерации »; п. 2 ст. 8 Положения о бюджетном устройстве, процессе и финконтроле в г. Белокурихе и п. 10 Положения о ведении Реестра расходных обязательств муниципального образования город Белокурих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ие реестра расходных обязательств муниципального образования осуществлять в строгом соответствии с п. 1 ст. 53 Федерального закона от 06.10.2003 г. № 131-ФЗ « Об общих принципах организации местного самоуправления в Российской Федерации »; п. 2 ст. 8 Положения « О бюджетном устройстве, бюджетном процессе и финансовом контроле в муниципальном образовании город Белокуриха », принятого решением Белокурихинского городского Совета депутатов от 28.12.2007 г. № 123; п. 10 Положения о ведении Реестра расходных обязательств муниципального образования город Белокуриха, установленного администрацией городского округа от 06.05.2008 г. № 383 и в соответствии с утвержденной исполнительно-распорядительным органом формо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В связи с введением ст. 23.1 в Бюджетный кодекс РФ, изложением ст. 21 Федерального закона от 31.07.1998 г. № 145-ФЗ в новой редакции, вступивших в силу с 01.01.2008 г., и отменой ст. 22 БК РФ финансовым комитетом городской администрации не были внесены соответствующие поправки в Приложение № 1 к Положению о ведении Реестра расходных обязательств муниципального образования город Белокуриха, утвержденному постановлением исполнительно-распорядительного органа городского округа от 06.05.2008 г. № 383, т.е. код экономической статьи расходов не был заменен на код классификации операций сектора государственного управления, что противоречит вышеотмеченным статьям бюджетного законодательства Российской Федераци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вязи с введением Федеральным законом от 26.04.2007 г. № 63-ФЗ в Федеральный закон от 31.07.1998 г. № 145-ФЗ ст. 23.1, отменой ст. 22 и изложением ст. 21 в новой редакции горфинкомитету администрации города следует внести соответствующие изменения в Приложение № 1 к Положению о ведении Реестра расходных обязательств муниципального образования город Белокуриха, утвержденному исполнительно-распорядительным органом городского округа от 06.05.2008 г. № 383, по корректировке классификации расходов бюджето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В нарушение п. 7 и п. 9 Положения о ведении Реестра расходных обязательств муниципального образования город Белокуриха, утвержденного постановлением главы администрации города от 06.05.2008 г. № 383, горфинкомитет не проконтролировал представление сведений по форме реестра расходных обязательств со стороны главных распорядителей, распорядителей средств бюджета города, необходимых финансовому органу для ведения им планового реестра расходных обязательств городского округа, вследствие чего комитете по финансам, налоговой и кредитной политике по состоянию на 15.12.2010 г. не составлял плановый реестр расходных обязательств г. Белокурихи на 2011 го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у по финансам, налоговой и кредитной политике необходимо ежегодно составлять плановый реестр расходных обязательств муниципального образования г. Белокуриха и контролировать предоставление сведений по форме реестра расходных обязательств со стороны главных распорядителей, распорядителей средств бюджета города, на основе информации которых финансовый орган должен вести плановый реестр расходных обязательств городского округа с учетом норм п. 7 и п. 9 Положения о ведении Реестра расходных обязательств муниципального образования г. Белокуриха, утвержденного постановлением главы администрации города от 06.05.2008 г. № 38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Не производилось опубликования уточненного реестра расходных обязательств муниципального образования в средствах массовой информации, то есть финансовый комитет администрации не исполнил требование п. 12 Положения о ведении Реестра расходных обязательств г. Белокурихи, принятого постановлением исполнительно-распорядительного органа городского округа от 06.05.2008 г. № 383, и им был не учтен и не принят во внимание один из принципов бюджетной системы Российской Федерации, на котором основа бюджетная система РФ, а именно – принцип прозрачности и открытости, указанный в ст.ст. 28 и 36 Бюджетного кодекс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уточненного реестра расходных обязательств муниципального образования город Белокуриха в средствах массовой информации производить на основании п.12 Положения о ведении Реестра расходных обязательств муниципального образования г. Белокуриха, утвержденного постановлением администрации городского округа от 06.05.2008 г. № 383 и во исполнение положений ст.ст. 28,36 Федерального закона от 31.07.1998 г.  № 145-Ф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Несмотря на наличие новой редакции п. 1 статьи 38 Положения « О бюджетном устройстве, бюджетном процессе и финансовом контроле в г. Белокурихе » ( принятой городским Советом депутатов от 18.03.2011 г. № 2 ), устанавливающей новый срок предоставления администрацией проекта бюджета в представительный орган, который сокращен и переносится на более раннюю дату – с 15 ноября на 01 ноября – комитет по финансам, налоговой  и кредитной политике не внес соответствующие изменения в п. 7 и п. 9 Положения о ведении Реестра расходных обязательств муниципального образования город Белокуриха, утвержденного постановлением главы администрации городского округа от 06..05.2008 г. № 383, по уменьшению и минимизации сроков ежегодного составления планового и уточненного реестров расходных обязательств как со стороны главных распорядителей, распорядителей средств бюджета города, так и со стороны финансового органа, необходимых для своевременного, качественного формирования проекта бюджета и способствующих эффективному прохождению бюджетного процесса в город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ложение в новой редакции п. 1 статьи 38 Положения « О бюджетном устройстве, бюджетном процессе и финансовом контроле в г. Белокурихе » согласно решения городского Совета депутатов от 18.03.2011 г. № 2 требует внесения соответствующих изменеий комитетом по финансам, налоговой и кредитной политике в п. 7 и п. 9 Положения о ведении Реестра расходных обязательств муниципального образования город Белокуриха, утвержденного постановлением главы администрации города от 06.05.2008 г. № 383, относительно сокращения и уменьшения сроков составления планового и уточненного реестров расходных обязательств как со стороны главных распорядителей, распорядителей средств бюджета города, так и со стороны финансового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 xml:space="preserve">Пункт 2 текстовой части проекта решения « Об утверждении отчета об исполнении городского бюджета за 2011 год », подготовленного финансовым комитетом городской администрации для утверждения представительным органом муниципального образования, содержит информацию: во – первых, касающуюся только распорядителей бюджетных средств и не относящуюся к главным распорядителям средств бюджета городского округа, что является фактом неисполнения требований п. 3 ст. 217 Федерального закона от 31.07.1998 г. № 145-ФЗ и п. 2 ст. 44 Положения « О бюджетном устройстве, бюджетном процессе и финансовом контроле в муниципальном образовании город Белокуриха », утвержденного городским Советом депутатов от 28.12.2007 г. № 123; во – вторых, не соответствует ст. 6 Бюджетного кодекса Российской Федерации и п.п 1 п. 5, п.п 2 п. 7 гл. 1 Положения « О муниципальных правовых актах г. Белокурихи », принятого Белокурихинским горсоветом депутатов от 06.03.2007 г. № 3.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ункте 2 текстовой части проекта решения « Об утверждении отчета об исполнении городского бюджета за 2011 год », подготовленного финансовым комитетом городской администрации для утверждения представительным органом муниципального образования, необходимо устранить имеющиеся противоречия нормам ст. 6, п. 3 ст. 217 Федерального закона от 31.07.1998 г. № 145-ФЗ; п. 2 ст. 44 Положения « О бюджетном устройстве, бюджетном процессе и финансовом контроле в г. Белокурихе », принятого городским Советом депутатов от 28.12.2007 г. № 123; п.п 1 п. 5, п.п 2 п. 7 гл.1 Положения « О муниципальных правовых актах города Белокурихи », утвержденного горсоветом депутатов от 06.03.2007 г. № 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астично исполне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ертное заключение от 22.05.2012 г. № 20 на проект решения Белокурихинского городского Совета депутатов « О внесении изменений в решение Белокурихинского городского Совета депутатов от 29.12.2011 г. № 89 « О городском бюджете на 2012 год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rPr>
            </w:pPr>
            <w:r>
              <w:rPr>
                <w:sz w:val="24"/>
                <w:szCs w:val="24"/>
              </w:rPr>
              <w:t xml:space="preserve">      </w:t>
            </w:r>
            <w:r>
              <w:rPr>
                <w:sz w:val="24"/>
                <w:szCs w:val="24"/>
              </w:rPr>
              <w:t>Пункт 1.2 текстовой части проекта решения                Белокурихинского городского Совета депутатов « О внесении изменений в решение представительного органа от 29.12.2011  г. № 89 « О городском бюджете на 2012 год », подготовленный финансовым комитетом администрации городского округа для утверждения депутатским корпусом:</w:t>
            </w:r>
          </w:p>
          <w:p>
            <w:pPr>
              <w:pStyle w:val="Normal"/>
              <w:ind w:left="317" w:hanging="0"/>
              <w:jc w:val="both"/>
              <w:rPr>
                <w:sz w:val="24"/>
                <w:szCs w:val="24"/>
              </w:rPr>
            </w:pPr>
            <w:r>
              <w:rPr>
                <w:sz w:val="24"/>
                <w:szCs w:val="24"/>
              </w:rPr>
              <w:t>а )   противоречит ст.ст. 28,36 Бюджетного кодекса Российской Федерации; п. 35 гл. 2 Положения « О муниципальных правовых актах города Белокурихи », принятого горсоветом депутатов от 06.03.2007 г. № 3, в части невлючения Приложений № 1,6,7,8,9,10 и 11, относящихся к бюджету муниципального образования и изложенных в новой редакции, в основную текстовую часть проекта решения;</w:t>
            </w:r>
          </w:p>
          <w:p>
            <w:pPr>
              <w:pStyle w:val="Normal"/>
              <w:ind w:left="317" w:hanging="0"/>
              <w:jc w:val="both"/>
              <w:rPr>
                <w:sz w:val="24"/>
                <w:szCs w:val="24"/>
              </w:rPr>
            </w:pPr>
            <w:r>
              <w:rPr>
                <w:sz w:val="24"/>
                <w:szCs w:val="24"/>
              </w:rPr>
              <w:t xml:space="preserve">б )    не соответствует п. 23 гл. 2 « Юридико-техническое оформление муниципальных правовых актов » Положения, утвержденного Белокурихинским городским Советом депутатов от 06.03.2007 г. № 3, т.к. исполнительно-распорядительный орган допустил внесение изменений в проект муниципального правового акта в обобщенной форме и не оформил каждое изменение отдельно с указанием конкретной структурной единицы муниципального правового акта, которая меняется по Приложениям № 1,6,7,8,9,10,11 к проекту решения по бюджетным корректировкам, а также финансовый комитет не руководствовался при этом аналогичными законами федерального и регионального уровней по вопросам, затрагивающим изменения бюджетов Российской Федерации и субъекта РФ.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ие изменений, уточнений и дополнений, касающихся бюджета города на очередной финансовый год, в том числе и документальное оформление бюджетных корректировок, производимых как в текстовой части, так и в Приложениях, относящихся к текстовой части проектов решений о бюджете муниципального образования, осуществлять в соответствии со ст.ст. 28 и 36 главы 5 Бюджетного кодекса Российской Федерации; п.п 1 п. 5, п.п 2 п. 7 гл. 1 и п. 23, п. 35 гл. 2 Положения « О муниципальных правовых актах города Белокурихи », утвержденного представительным органом городского округа от 06.03.2007 г. № 3, и по аналогии с законами федерального и регионального уровней по вопросам, затрагивающим изменения бюджетов Российской Федерации и субъекта РФ.</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ертное заключение от 12.07.2012 г. № 34 на проект решения Белокурихинского городского Совета депутатов « О внесении изменений в решение Белокурихинского городского Совета депутатов от 29.12.2011 г. № 89 « О городском бюджете на 2012 год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В предлагаемом проекте финансовый орган администрации изменяет размер средств в объеме 2 млн. руб., предназначенных для финансирования бюджетных общеобразовательных учреждений школ № 1 и № 2, в сторону увеличения. Однако, несколько недель ранее, горфинкомитет просил представительный орган уменьшить на аналогичную же сумму в 2 млн. руб. для школ № 1 и № 2 бюджетные ассигнования, убеждая горсовет депутатов в том, что в этих денежных средствах у общеобразовательных учреждений нет острой нужды и необходимости, что эти организации вполне безболезненно и без последствий могут обойтись без этой суммы в своей деятельности, поэтому представительный орган г. Белокурихи принял решение от 01.06.2012 г. № 38 « О внесении изменений в решение Белокурихинского горсовета депутатов от 29.12.2011 г. № 89 « О городском бюджете на 2012 год », удовлетворив просьбу комитета по финансам. Таким образом, проектом решения было предложено аннулировать утвержденное ранее решение горсовета депутатов по этому вопросу, т.е. в результате возникло следующее: ранее принятое уменьшение размера бюджетных ассигнований в объеме 2 млн. руб. было нивелировано процедурой увеличения бюджетных средств в денежном эквиваленте суммой в 2 млн. руб. В конечном итоге фактически произошло обнуление бюджетных корректировок относительно общеобразовательных учреждений и автоматически объем финансирования стал равным своему первоначальному значению, определенному городским бюджетом 2012 года для школ №№ 1,2. Подобного рода изменения, касающиеся бюджета городского округа, могут свидетельствовать о недостаточном уровне бюджетного планирования, т.к. чем больше поправок вносится в бюджет, тем ниже становится стабильность бюджетной систем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повышения качества финансового менеджмента орган внешнего муниципального контроля на основании п.п 8 п. 2 ст. 9 Федерального закона от 07.02.2011 г. № 6-ФЗ « Об общих принципах организации и деятельности контрольно-счетных органов субъектов Российской Федерации и муниципальных образований » и п.п 8 п. 1 ст. 8 Положения о Контрольно-счетной палате города Белокурихи Алтайского края, утвержденного представительным органом муниципального образования 28.10.2011 г. № 65, обязан рекомендовать администрации города в лице комитета по финансам при подготовке внесения изменений в бюджет г. Белокурихи осуществлять оперативный и предварительный формы контроля подготавливаемых им бюджетных корректировок, на необходимость и обоснованность таких процедур, на предмет согласования с бюджетными учреждениями вопросов уменьшения бюджетных ассигнований, предусмотренных в городском бюджете для финансового обеспечения муниципальных заданий, на наличие счетных ошибок, что в дальнейшем будет способствовать выработке грамотных механизмов  исполнения бюджета на различных этапах бюджетного цикла со стороны финансового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ертное заключение от 12.11.2012 г. № 48 по проекту решения Белокурихинского городского Совета депутатов « О городском бюджете на 2013 год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 xml:space="preserve">Срок внесения проекта решения о бюджете города на очередной финансовый год в горсовет прописан в Положении « О бюджетном устройстве, бюджетном процессе и финансовом контроле в муниципальном образовании город Белокуриха », утвержденном представительным органом муниципалитета от 28.12.2007 г. № 123 – « не позднее 15 октября текущего года », а в спецвыпуске от 01.04.2011 г. Сборника муниципальных правовых актов г. Белокурихи опубликован срок – « не позднее 01 ноября текущего года », то есть даты не совпадают по времени, являются неодинаковыми и противоречащими друг друг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дат необходимо устранить не только по причине их различия в цифровом значении, но и для идентичности сведений по сроку внесения проекта решения о бюджете города на очередной финансовый год в горсовет депутатов, определенному в нормативно-правовом акте представительного органа и указанному в печатном издании – спецвыпуске от 01.04.2011 г. Сборника муниципальных правовых ак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 xml:space="preserve">Исходя из требований ст. 6, п. 1 и п. 4 ст. 169 Федерального закона  от 31.07.1998 г. № 145-ФЗ, орган внешнего муниципального финансового контроля обязан отметить, что наблюдается противоречие между ст. 3, п. 3 ст. 36, п. 1 ст. 38 Положения « О бюджетном устройстве, процессе и финконтроле  в г. Белокурихе » и п. 2.6.1 административного регламента по исполнению муниципальной функции « Формирование бюджета города Белокурихи » относительно срока составления и утверждения бюджета городского округа на 1 или 3 года, которое подлежит устранению.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определения конкретного срока, на который утверждается бюджет городского округа, учесть требования п. 4 ст. 169 Бюджетного кодекса Российской Федерации ( с дополнениями, внесенными Федеральным законом от 26.04.2007 г. № 63-ФЗ ) в отношении установления вполне определенного периода бюджетного планирования в виде срока – на один ( очередной финансовый год ) или на три года ( очередной финансовый год и плановый периоды ) соответствующим нормативным правовым актом муниципального образования, за исключением закона ( решения ) о бюджет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szCs w:val="24"/>
              </w:rPr>
              <w:t xml:space="preserve">В нарушение п. 4 раздела </w:t>
            </w:r>
            <w:r>
              <w:rPr>
                <w:sz w:val="24"/>
                <w:szCs w:val="24"/>
                <w:lang w:val="en-US"/>
              </w:rPr>
              <w:t>II</w:t>
            </w:r>
            <w:r>
              <w:rPr>
                <w:sz w:val="24"/>
                <w:szCs w:val="24"/>
              </w:rPr>
              <w:t xml:space="preserve"> Порядка разработки прогноза социально – экономического развития г. Белокурихи, принятого постановлением исполнительно-распорядительного органа города от 15.10.2009 г. № 1006, направленном для проведения экспертизы в Контрольно-счетную палату городского округа одновременно с проектом бюджета муниципалитета на 2013 год, в  прогнозе социально-экономического развития г. Белокурихи на очередной финансовый год, утвержденном постановлением главы администрации города от 12.10.2012 г. № 1551, отсутствовали среди перечисленных количественных характеристик другие показатели из перечня, согласованного с Главным Управлением экономики и инвестиций края, например, касающиеся бюджета на 2013 го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вязи с действием норм абз. 1 п. 1 и п. 2 ст. 173 Бюджетного кодекса РФ, п.п 4 п. 1 и п. 3 ст. 21, ст. 26 Закона Алтайского края от 09.02.2011 г. № 19-ЗС « О стратегическом планировании социально-экономического развития Алтайского края », п. 1 раздела </w:t>
            </w:r>
            <w:r>
              <w:rPr>
                <w:sz w:val="24"/>
                <w:szCs w:val="24"/>
                <w:lang w:val="en-US"/>
              </w:rPr>
              <w:t>I</w:t>
            </w:r>
            <w:r>
              <w:rPr>
                <w:sz w:val="24"/>
                <w:szCs w:val="24"/>
              </w:rPr>
              <w:t xml:space="preserve"> и п. 4 раздела </w:t>
            </w:r>
            <w:r>
              <w:rPr>
                <w:sz w:val="24"/>
                <w:szCs w:val="24"/>
                <w:lang w:val="en-US"/>
              </w:rPr>
              <w:t>II</w:t>
            </w:r>
            <w:r>
              <w:rPr>
                <w:sz w:val="24"/>
                <w:szCs w:val="24"/>
              </w:rPr>
              <w:t xml:space="preserve"> Порядка разработки прогноза социально-экономического развития г. Белокурихи ( см. постановление администрации городского округа от 15.10.2009 г. № 1006 ), Контрольно-счетная палата вынуждена констатировать, что постановление исполнительно-распорядительного органа муниципального образования от 12.10.2012 г. № 1551 должно соответствовать указанным выше действующим нормативным правовым актам федерального, регионального и муниципального уровне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szCs w:val="24"/>
              </w:rPr>
              <w:t>Среднесрочный финплан г. Белокурихи на 2013-2015 г.г. не имеет пояснительной записки, в которой должно приводиться обоснование параметров среднесрочного финплана, в том числе их сопоставление с ранее одобренными параметрами с указанием причин планируемых изменений, как того требуют нормы п. 5 ст. 174 БК Р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работе со среднесрочным финансовым планом муниципального образования следует учитывать нормы п. 5 ст. 174 Федерального закона от 31.07.1998 г. № 145-Ф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В неиспользовании реестра расходных обязательств г. Белокурихи при составлении расходной части проекта бюджета города на 2013 год и в неприменении его данных на этапе формирования общего объема расходов проекта бюджета городского округа на 2013 год заключается нарушение п. 2, п. 5 ст. 87 БК РФ и п. 1 Положения о ведении реестра расходных обязательств г. Белокурихи, утвержденного постановлением администрации муниципалитета от 03.10.2012 г. № 15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 составлении проекта бюджета муниципального образования использовать реестр расходных обязательств г. Белокурихи с оценкой объемов бюджетных ассигнований, необходимых для исполнения включенных в реестр обязательств, реализуя тем самым требования п. 2, п. 5 ст. 87 Бюджетного кодекса РФ и п. 1 Положения о ведении реестра расходных обязательств городского округа, утвержденного постановлением администрации муниципалитета от 03.10.2012 г. № 1520.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Комитет по финансам, не осуществляя планирование бюджетных ассигнований раздельно на исполнение действующих и принимаемых обязательств при формировании расходной части проекта бюджета городского округа, допустил не соблюдение требований п. 2 ст. 174.2 раздела 6 главы 20 Бюджетного кодекса РФ и положений Порядка планирования и обоснования бюджетных ассигнований городского бюджета, утвержденного приказом руководителя финансового органа администрации от 14.10.2009 г. № 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му комитету администрации муниципального образования составление проекта бюджета города организовывать в соответствии с п. 2 ст. 174.2 раздела 6 главы 20 Бюджетного кодекса Российской Федерации и положениями Порядка планирования и обоснования бюджетных ассигнований городского бюджета, утвержденного приказом председателя финоргана от 14.10.2009 г. №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 xml:space="preserve">В формате правовых норм, установленных в п. 2 ст. 187 Федерального закона от 31.07.1998 г. № 145-ФЗ, прописано, что проект решения о бюджете должен предусматривать утверждение показателей и характеристик ( приложений ) в соответствии с п. 1, п. 3 ст. 184.1 БК РФ и п. 1, п. 2 ст. 36 Положения « О бюджетном устройстве, процессе и финконтроле в г. Белокурихе », принятого горсоветом депутатов от 28.12.2007 г. № 123. Несмотря на эти требования бюджетного законодательства Российской Федерации, в проекте бюджета города на 2013 год не были отражены межбюджетные трансферты в сумме 51214,8 тыс. руб., планируемые к получению из бюджета Алтайского края, в общем объеме доходов и расходов, что является неисполнением требований вышеперечисленных нормативно-правовых актов федерального и муниципального уровне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но-счетная палата обращает внимание исполнительно-распорядительного органа в лице комитета по финансам на то, что формирование и составление проекта бюджета должно осуществляться в строгом соответствии с Бюджетным кодексом Российской Федерации и, в  частности, в рамках правовых норм, установленных п. 2 ст. 187, п. 1 и п. 3 ст. 184.1 Федерального закона от 31.07.1998 г. № 145-ФЗ, а также п. 1 и п. 2 ст. 36 Положения « О бюджетном устройстве, процессе и финконтроле в г. Белокурихе », утвержденного представительным органом муниципального образования от 28.12.2007 г. № 12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льная проверка исполнения городского бюджета за 2011 год, внешняя проверка годового отчета об исполнении бюдж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соблюдение  ст. ст. 6, 21, 28, 34, 36, 79, 83, 160.1,  161,  179,  217, 219, 226.1, 242, 295 БК РФ;</w:t>
            </w:r>
          </w:p>
          <w:p>
            <w:pPr>
              <w:pStyle w:val="Normal"/>
              <w:rPr/>
            </w:pPr>
            <w:r>
              <w:rPr>
                <w:sz w:val="24"/>
                <w:szCs w:val="24"/>
              </w:rPr>
              <w:t>Федеральных законов  от 06.10.2003 № 131-ФЗ, от 21.11.1996 № 129-ФЗ;</w:t>
            </w:r>
          </w:p>
          <w:p>
            <w:pPr>
              <w:pStyle w:val="Normal"/>
              <w:rPr>
                <w:sz w:val="24"/>
                <w:szCs w:val="24"/>
              </w:rPr>
            </w:pPr>
            <w:r>
              <w:rPr>
                <w:sz w:val="24"/>
                <w:szCs w:val="24"/>
              </w:rPr>
              <w:t>Приказов Минфина РФ от 28.12.2010 № 191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щенные нарушения:</w:t>
            </w:r>
          </w:p>
          <w:p>
            <w:pPr>
              <w:pStyle w:val="Normal"/>
              <w:rPr>
                <w:sz w:val="24"/>
                <w:szCs w:val="24"/>
              </w:rPr>
            </w:pPr>
            <w:r>
              <w:rPr>
                <w:sz w:val="24"/>
                <w:szCs w:val="24"/>
              </w:rPr>
              <w:t>- неосвоение бюджетных средств, при наличии потребности в их использовании в сумме 2520 тыс. руб. (на газификацию);</w:t>
            </w:r>
          </w:p>
          <w:p>
            <w:pPr>
              <w:pStyle w:val="Normal"/>
              <w:rPr/>
            </w:pPr>
            <w:r>
              <w:rPr>
                <w:sz w:val="24"/>
                <w:szCs w:val="24"/>
              </w:rPr>
              <w:t>-  нарушение бюджетного процесса при составлении и ведении сводной бюджетной росписи на сумму 1648,4 тыс.руб.;</w:t>
            </w:r>
          </w:p>
          <w:p>
            <w:pPr>
              <w:pStyle w:val="Normal"/>
              <w:rPr/>
            </w:pPr>
            <w:r>
              <w:rPr>
                <w:sz w:val="24"/>
                <w:szCs w:val="24"/>
              </w:rPr>
              <w:t>- несоблюдение порядка применения бюджетной классификации на сумму 2779,6 тыс.руб.;</w:t>
            </w:r>
          </w:p>
          <w:p>
            <w:pPr>
              <w:pStyle w:val="Normal"/>
              <w:rPr>
                <w:sz w:val="24"/>
                <w:szCs w:val="24"/>
              </w:rPr>
            </w:pPr>
            <w:r>
              <w:rPr>
                <w:sz w:val="24"/>
                <w:szCs w:val="24"/>
              </w:rPr>
              <w:t>- несоблюдение требований по заключению и оплате муниципальных контрактов (несанкционированная кредиторская задолженность в сумме 898 тыс.руб.;</w:t>
            </w:r>
          </w:p>
          <w:p>
            <w:pPr>
              <w:pStyle w:val="Normal"/>
              <w:rPr>
                <w:sz w:val="24"/>
                <w:szCs w:val="24"/>
              </w:rPr>
            </w:pPr>
            <w:r>
              <w:rPr>
                <w:sz w:val="24"/>
                <w:szCs w:val="24"/>
              </w:rPr>
              <w:t>- финансирование горфинкомитетом расходов не предусмотренных бюджетом на сумму 1192,2 тыс.руб. (Д/с «Сказка»);</w:t>
            </w:r>
          </w:p>
          <w:p>
            <w:pPr>
              <w:pStyle w:val="Normal"/>
              <w:rPr>
                <w:sz w:val="24"/>
                <w:szCs w:val="24"/>
              </w:rPr>
            </w:pPr>
            <w:r>
              <w:rPr>
                <w:sz w:val="24"/>
                <w:szCs w:val="24"/>
              </w:rPr>
              <w:t>- превышение норматива расходов на содержание ОМС (5477,8 тыс.руб.);</w:t>
            </w:r>
          </w:p>
          <w:p>
            <w:pPr>
              <w:pStyle w:val="Normal"/>
              <w:rPr>
                <w:sz w:val="24"/>
                <w:szCs w:val="24"/>
              </w:rPr>
            </w:pPr>
            <w:r>
              <w:rPr>
                <w:sz w:val="24"/>
                <w:szCs w:val="24"/>
              </w:rPr>
              <w:t>- неэффективное использование бюджетных средств (9126,2 тыс.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принятые в период проведения проверки:</w:t>
            </w:r>
          </w:p>
          <w:p>
            <w:pPr>
              <w:pStyle w:val="Normal"/>
              <w:rPr>
                <w:sz w:val="24"/>
                <w:szCs w:val="24"/>
              </w:rPr>
            </w:pPr>
            <w:r>
              <w:rPr>
                <w:sz w:val="24"/>
                <w:szCs w:val="24"/>
              </w:rPr>
              <w:t>- Комитетом по финансам установлены коды классификации расходов предназначенные для их применения в бюджетном учете;</w:t>
            </w:r>
          </w:p>
          <w:p>
            <w:pPr>
              <w:pStyle w:val="Normal"/>
              <w:rPr>
                <w:sz w:val="24"/>
                <w:szCs w:val="24"/>
              </w:rPr>
            </w:pPr>
            <w:r>
              <w:rPr>
                <w:sz w:val="24"/>
                <w:szCs w:val="24"/>
              </w:rPr>
              <w:t>- показатели сводной бюджетной росписи приведены в соответствие с решением о городском бюджете;</w:t>
            </w:r>
          </w:p>
          <w:p>
            <w:pPr>
              <w:pStyle w:val="Normal"/>
              <w:rPr>
                <w:sz w:val="24"/>
                <w:szCs w:val="24"/>
              </w:rPr>
            </w:pPr>
            <w:r>
              <w:rPr>
                <w:sz w:val="24"/>
                <w:szCs w:val="24"/>
              </w:rPr>
              <w:t>- проведена работа с учреждениями допустившими  несанкционированную кредиторскую задолженность.</w:t>
            </w:r>
          </w:p>
          <w:p>
            <w:pPr>
              <w:pStyle w:val="Normal"/>
              <w:rPr>
                <w:sz w:val="24"/>
                <w:szCs w:val="24"/>
              </w:rPr>
            </w:pPr>
            <w:r>
              <w:rPr>
                <w:sz w:val="24"/>
                <w:szCs w:val="24"/>
              </w:rPr>
              <w:t>Комитет по финансам сообщил о следующих мерах принятых по представлению:</w:t>
            </w:r>
          </w:p>
          <w:p>
            <w:pPr>
              <w:pStyle w:val="Normal"/>
              <w:rPr>
                <w:sz w:val="24"/>
                <w:szCs w:val="24"/>
              </w:rPr>
            </w:pPr>
            <w:r>
              <w:rPr>
                <w:sz w:val="24"/>
                <w:szCs w:val="24"/>
              </w:rPr>
              <w:t>- в текстовой части проекта решения устранены противоречия нормам ст. 217 БК РФ и ст. 44 Положения о бюджетном проце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я бюджетного учета (108 тыс.руб.);</w:t>
            </w:r>
          </w:p>
          <w:p>
            <w:pPr>
              <w:pStyle w:val="Normal"/>
              <w:rPr>
                <w:sz w:val="24"/>
                <w:szCs w:val="24"/>
              </w:rPr>
            </w:pPr>
            <w:r>
              <w:rPr>
                <w:sz w:val="24"/>
                <w:szCs w:val="24"/>
              </w:rPr>
              <w:t>- недопоступление средств в бюджет города в сумме 4000 тыс.руб. (отсутствие учета земель под домами многоэтажной застройки);</w:t>
            </w:r>
          </w:p>
          <w:p>
            <w:pPr>
              <w:pStyle w:val="Normal"/>
              <w:rPr/>
            </w:pPr>
            <w:r>
              <w:rPr>
                <w:sz w:val="24"/>
                <w:szCs w:val="24"/>
              </w:rPr>
              <w:t>- допущены факторы коррупциогенности, связанные с широтой дискреционных полномочий, в отношении определения конкретного максимального срока,на время которого может продляться первоначально установленный руководителем горфинкомитета срок осуществления проверки;</w:t>
            </w:r>
          </w:p>
          <w:p>
            <w:pPr>
              <w:pStyle w:val="Normal"/>
              <w:rPr>
                <w:sz w:val="24"/>
                <w:szCs w:val="24"/>
              </w:rPr>
            </w:pPr>
            <w:r>
              <w:rPr>
                <w:sz w:val="24"/>
                <w:szCs w:val="24"/>
              </w:rPr>
              <w:t>Предложения Контрольно-счетной палаты:</w:t>
            </w:r>
          </w:p>
          <w:p>
            <w:pPr>
              <w:pStyle w:val="Normal"/>
              <w:rPr>
                <w:sz w:val="24"/>
                <w:szCs w:val="24"/>
              </w:rPr>
            </w:pPr>
            <w:r>
              <w:rPr>
                <w:sz w:val="24"/>
                <w:szCs w:val="24"/>
              </w:rPr>
              <w:t>1. Формирование, утверждение  и исполнение городского бюджета производить в соответствии с Бюджетным</w:t>
            </w:r>
          </w:p>
          <w:p>
            <w:pPr>
              <w:pStyle w:val="Normal"/>
              <w:rPr>
                <w:sz w:val="24"/>
                <w:szCs w:val="24"/>
              </w:rPr>
            </w:pPr>
            <w:r>
              <w:rPr>
                <w:sz w:val="24"/>
                <w:szCs w:val="24"/>
              </w:rPr>
              <w:t>кодексом РФ;</w:t>
            </w:r>
          </w:p>
          <w:p>
            <w:pPr>
              <w:pStyle w:val="Normal"/>
              <w:rPr>
                <w:sz w:val="24"/>
                <w:szCs w:val="24"/>
              </w:rPr>
            </w:pPr>
            <w:r>
              <w:rPr>
                <w:sz w:val="24"/>
                <w:szCs w:val="24"/>
              </w:rPr>
              <w:t>2. Внесение изменений в городской бюджет и исполнение сводной бюджетной росписи осуществлять с соблюдением норм бюджетного законодательства;</w:t>
            </w:r>
          </w:p>
          <w:p>
            <w:pPr>
              <w:pStyle w:val="Normal"/>
              <w:rPr>
                <w:sz w:val="24"/>
                <w:szCs w:val="24"/>
              </w:rPr>
            </w:pPr>
            <w:r>
              <w:rPr>
                <w:sz w:val="24"/>
                <w:szCs w:val="24"/>
              </w:rPr>
              <w:t>3. Исполнение бюджета по расходам организовать с соблюдением норм ст. 226.1 БК РФ;</w:t>
            </w:r>
          </w:p>
          <w:p>
            <w:pPr>
              <w:pStyle w:val="Normal"/>
              <w:rPr>
                <w:sz w:val="24"/>
                <w:szCs w:val="24"/>
              </w:rPr>
            </w:pPr>
            <w:r>
              <w:rPr>
                <w:sz w:val="24"/>
                <w:szCs w:val="24"/>
              </w:rPr>
              <w:t>4. Руководствоваться п.6 ст. 242 БК РФ при принятии соответствующего порядка;</w:t>
            </w:r>
          </w:p>
          <w:p>
            <w:pPr>
              <w:pStyle w:val="Normal"/>
              <w:rPr/>
            </w:pPr>
            <w:r>
              <w:rPr>
                <w:sz w:val="24"/>
                <w:szCs w:val="24"/>
              </w:rPr>
              <w:t>5. Составление и ведение сводной бюджетной росписи осуществлять в соответствии со ст. 217 БК РФ;</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ранены нарушения в организации бухгалтерского учета;</w:t>
            </w:r>
          </w:p>
          <w:p>
            <w:pPr>
              <w:pStyle w:val="Normal"/>
              <w:rPr>
                <w:sz w:val="24"/>
                <w:szCs w:val="24"/>
              </w:rPr>
            </w:pPr>
            <w:r>
              <w:rPr>
                <w:sz w:val="24"/>
                <w:szCs w:val="24"/>
              </w:rPr>
              <w:t>- устранены технические ошибки;</w:t>
            </w:r>
          </w:p>
          <w:p>
            <w:pPr>
              <w:pStyle w:val="Normal"/>
              <w:rPr>
                <w:sz w:val="24"/>
                <w:szCs w:val="24"/>
              </w:rPr>
            </w:pPr>
            <w:r>
              <w:rPr>
                <w:sz w:val="24"/>
                <w:szCs w:val="24"/>
              </w:rPr>
              <w:t>- при осуществлении бюджетного процесса в дальнейшем будут учтены замечания и предложения указанные в представлении КС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Ведение реестра расходных</w:t>
            </w:r>
          </w:p>
          <w:p>
            <w:pPr>
              <w:pStyle w:val="Normal"/>
              <w:rPr>
                <w:sz w:val="24"/>
                <w:szCs w:val="24"/>
              </w:rPr>
            </w:pPr>
            <w:r>
              <w:rPr>
                <w:sz w:val="24"/>
                <w:szCs w:val="24"/>
              </w:rPr>
              <w:t>обязательств осуществлять в соответствии со ст. 87 БК РФ;</w:t>
            </w:r>
          </w:p>
          <w:p>
            <w:pPr>
              <w:pStyle w:val="Normal"/>
              <w:rPr>
                <w:sz w:val="24"/>
                <w:szCs w:val="24"/>
              </w:rPr>
            </w:pPr>
            <w:r>
              <w:rPr>
                <w:sz w:val="24"/>
                <w:szCs w:val="24"/>
              </w:rPr>
              <w:t>7. Постановление администрации города «Об утверждении  порядка разработки и реализации МЦП» привести в соответствие со ст. 179 БК РФ;</w:t>
            </w:r>
          </w:p>
          <w:p>
            <w:pPr>
              <w:pStyle w:val="Normal"/>
              <w:rPr>
                <w:sz w:val="24"/>
                <w:szCs w:val="24"/>
              </w:rPr>
            </w:pPr>
            <w:r>
              <w:rPr>
                <w:sz w:val="24"/>
                <w:szCs w:val="24"/>
              </w:rPr>
              <w:t>8. Формирование расходной части городского бюджета осуществлять в соответствии с установленными расходными обязательствами;</w:t>
            </w:r>
          </w:p>
          <w:p>
            <w:pPr>
              <w:pStyle w:val="Normal"/>
              <w:rPr>
                <w:sz w:val="24"/>
                <w:szCs w:val="24"/>
              </w:rPr>
            </w:pPr>
            <w:r>
              <w:rPr>
                <w:sz w:val="24"/>
                <w:szCs w:val="24"/>
              </w:rPr>
              <w:t>9. Принять нормативный правовой акт в соответствии со ст. 160.1 БК РФ;</w:t>
            </w:r>
          </w:p>
          <w:p>
            <w:pPr>
              <w:pStyle w:val="Normal"/>
              <w:rPr>
                <w:sz w:val="24"/>
                <w:szCs w:val="24"/>
              </w:rPr>
            </w:pPr>
            <w:r>
              <w:rPr>
                <w:sz w:val="24"/>
                <w:szCs w:val="24"/>
              </w:rPr>
              <w:t>10. Внесение изменений в сводную бюджетную роспись осуществлять только в случаях, установленных БК РФ;</w:t>
            </w:r>
          </w:p>
          <w:p>
            <w:pPr>
              <w:pStyle w:val="Normal"/>
              <w:rPr>
                <w:sz w:val="24"/>
                <w:szCs w:val="24"/>
              </w:rPr>
            </w:pPr>
            <w:r>
              <w:rPr>
                <w:sz w:val="24"/>
                <w:szCs w:val="24"/>
              </w:rPr>
              <w:t>11. Не допускать неправомерного, неэффиктивного и нецелевого использования бюджетных средств;</w:t>
            </w:r>
          </w:p>
          <w:p>
            <w:pPr>
              <w:pStyle w:val="Normal"/>
              <w:rPr>
                <w:sz w:val="24"/>
                <w:szCs w:val="24"/>
              </w:rPr>
            </w:pPr>
            <w:r>
              <w:rPr>
                <w:sz w:val="24"/>
                <w:szCs w:val="24"/>
              </w:rPr>
              <w:t>12. В силу положений ст. 34 БК РФ усилить контроль за результативным и эффективным использованием бюджетных средств, соблюдением финансовой дисциплины бюджетными учреждениями. Рассмотреть вопрос о целесообразности использования средств городского бюджета на содержание телевидения;</w:t>
            </w:r>
          </w:p>
          <w:p>
            <w:pPr>
              <w:pStyle w:val="Normal"/>
              <w:rPr>
                <w:sz w:val="24"/>
                <w:szCs w:val="24"/>
              </w:rPr>
            </w:pPr>
            <w:r>
              <w:rPr>
                <w:sz w:val="24"/>
                <w:szCs w:val="24"/>
              </w:rPr>
              <w:t>13. Принять меры, способствующие увеличению доходов бюджета города;</w:t>
            </w:r>
          </w:p>
          <w:p>
            <w:pPr>
              <w:pStyle w:val="Normal"/>
              <w:rPr>
                <w:sz w:val="24"/>
                <w:szCs w:val="24"/>
              </w:rPr>
            </w:pPr>
            <w:r>
              <w:rPr>
                <w:sz w:val="24"/>
                <w:szCs w:val="24"/>
              </w:rPr>
              <w:t>14. Принять меры к взысканию неправомерно использованных средств Д/садом «Сказ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Организовать работу по предоставлению Музеем экскурсионного обслуживания на платной основе;</w:t>
            </w:r>
          </w:p>
          <w:p>
            <w:pPr>
              <w:pStyle w:val="Normal"/>
              <w:rPr>
                <w:sz w:val="24"/>
                <w:szCs w:val="24"/>
              </w:rPr>
            </w:pPr>
            <w:r>
              <w:rPr>
                <w:sz w:val="24"/>
                <w:szCs w:val="24"/>
              </w:rPr>
              <w:t>16. Не допускать неосвоение бюджетных средств при наличии потребности в их использовании;</w:t>
            </w:r>
          </w:p>
          <w:p>
            <w:pPr>
              <w:pStyle w:val="Normal"/>
              <w:rPr>
                <w:sz w:val="24"/>
                <w:szCs w:val="24"/>
              </w:rPr>
            </w:pPr>
            <w:r>
              <w:rPr>
                <w:sz w:val="24"/>
                <w:szCs w:val="24"/>
              </w:rPr>
              <w:t>17. Финансирование получателей бюджетных средств осуществлять в соответствии со ст. 219 БК РФ;</w:t>
            </w:r>
          </w:p>
          <w:p>
            <w:pPr>
              <w:pStyle w:val="Normal"/>
              <w:rPr>
                <w:sz w:val="24"/>
                <w:szCs w:val="24"/>
              </w:rPr>
            </w:pPr>
            <w:r>
              <w:rPr>
                <w:sz w:val="24"/>
                <w:szCs w:val="24"/>
              </w:rPr>
              <w:t>18. Предоставление бюджетных инвестиций в объекты капитального строительства муниципальной собственности производить в соответствии со ст. 79, ст. 179 БК РФ;</w:t>
            </w:r>
          </w:p>
          <w:p>
            <w:pPr>
              <w:pStyle w:val="Normal"/>
              <w:rPr>
                <w:sz w:val="24"/>
                <w:szCs w:val="24"/>
              </w:rPr>
            </w:pPr>
            <w:r>
              <w:rPr>
                <w:sz w:val="24"/>
                <w:szCs w:val="24"/>
              </w:rPr>
              <w:t>19. Устранить нарушения в организации бухгалтерского учета;</w:t>
            </w:r>
          </w:p>
          <w:p>
            <w:pPr>
              <w:pStyle w:val="Normal"/>
              <w:rPr>
                <w:sz w:val="24"/>
                <w:szCs w:val="24"/>
              </w:rPr>
            </w:pPr>
            <w:r>
              <w:rPr>
                <w:sz w:val="24"/>
                <w:szCs w:val="24"/>
              </w:rPr>
              <w:t>20. Устранить технические и арифметические оши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ка целевого и эффективного использования бюджетных средств, выделенных администрации города из городского бюджета на объекты благоустройства город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 ст. 21, 79, 179 БК РФ, приказа МФ РФ от 28.12.2010 № 191н</w:t>
            </w:r>
          </w:p>
          <w:p>
            <w:pPr>
              <w:pStyle w:val="Normal"/>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Контрольно-счетной палаты:</w:t>
            </w:r>
          </w:p>
          <w:p>
            <w:pPr>
              <w:pStyle w:val="Normal"/>
              <w:rPr>
                <w:sz w:val="24"/>
                <w:szCs w:val="24"/>
              </w:rPr>
            </w:pPr>
            <w:r>
              <w:rPr>
                <w:sz w:val="24"/>
                <w:szCs w:val="24"/>
              </w:rPr>
              <w:t>1. Уточнить сметную стоимость работ по содержанию автомобильных дорог за счет исключения из категории 2-я очередь уборки площадей участков дорог, не имеющих твердого покрытия и перевода их в категорию 3-я очередь уборки;</w:t>
            </w:r>
          </w:p>
          <w:p>
            <w:pPr>
              <w:pStyle w:val="Normal"/>
              <w:rPr>
                <w:sz w:val="24"/>
                <w:szCs w:val="24"/>
              </w:rPr>
            </w:pPr>
            <w:r>
              <w:rPr>
                <w:sz w:val="24"/>
                <w:szCs w:val="24"/>
              </w:rPr>
              <w:t>2. Провести инвентаризацию дорог;</w:t>
            </w:r>
          </w:p>
          <w:p>
            <w:pPr>
              <w:pStyle w:val="Normal"/>
              <w:rPr>
                <w:sz w:val="24"/>
                <w:szCs w:val="24"/>
              </w:rPr>
            </w:pPr>
            <w:r>
              <w:rPr>
                <w:sz w:val="24"/>
                <w:szCs w:val="24"/>
              </w:rPr>
              <w:t>3. Уточнить сметную стоимость работ по озеленению и благоустройству городских территорий;</w:t>
            </w:r>
          </w:p>
          <w:p>
            <w:pPr>
              <w:pStyle w:val="Normal"/>
              <w:rPr>
                <w:sz w:val="24"/>
                <w:szCs w:val="24"/>
              </w:rPr>
            </w:pPr>
            <w:r>
              <w:rPr>
                <w:sz w:val="24"/>
                <w:szCs w:val="24"/>
              </w:rPr>
              <w:t>4. Осуществление бюджетных инвестиций производить в соответствии со ст. 79, ст. 179 БК РФ;</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ожения Контрольно-счетной палаты учтены при  заключении администрацией города муниципального контракта на содержание дорог и объектов благоустройства на очередной финансовый год  Администрация города сообщила о следующих мерах принятых по представлению:</w:t>
            </w:r>
          </w:p>
          <w:p>
            <w:pPr>
              <w:pStyle w:val="Normal"/>
              <w:rPr>
                <w:sz w:val="24"/>
                <w:szCs w:val="24"/>
              </w:rPr>
            </w:pPr>
            <w:r>
              <w:rPr>
                <w:sz w:val="24"/>
                <w:szCs w:val="24"/>
              </w:rPr>
              <w:t>1. Комитету по управлению имуществом рекомендовано провести инвентаризацию дор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Показатели годовой отчетности привести в соответствие с Инструкцией утв. Приказом МФ РФ от 28.12.2010 № 190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 дальнейшей работе будут соблюдаться нормы установленные БК РФ;</w:t>
            </w:r>
          </w:p>
          <w:p>
            <w:pPr>
              <w:pStyle w:val="Normal"/>
              <w:rPr>
                <w:sz w:val="24"/>
                <w:szCs w:val="24"/>
              </w:rPr>
            </w:pPr>
            <w:r>
              <w:rPr>
                <w:sz w:val="24"/>
                <w:szCs w:val="24"/>
              </w:rPr>
              <w:t>3. Комитету по финансам рекомендовано неукоснительное исполнение Инструкции о порядке составления годовой бюджетной отчетности;</w:t>
            </w:r>
          </w:p>
          <w:p>
            <w:pPr>
              <w:pStyle w:val="Normal"/>
              <w:rPr>
                <w:sz w:val="24"/>
                <w:szCs w:val="24"/>
              </w:rPr>
            </w:pPr>
            <w:r>
              <w:rPr>
                <w:sz w:val="24"/>
                <w:szCs w:val="24"/>
              </w:rPr>
              <w:t>4. Должностным лицам строго указано на необходимость исполнения требований действующего федерального законодательства при исполнении своих должностных обязанностей, при повторном неисполнении к ним будут применены меры дисциплинарного воз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целевого и эффективного использования бюджетных средств, выделенных из городского бюджета на содержание кладбищ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Контрольно-счетной палаты:</w:t>
            </w:r>
          </w:p>
          <w:p>
            <w:pPr>
              <w:pStyle w:val="Normal"/>
              <w:rPr>
                <w:sz w:val="24"/>
                <w:szCs w:val="24"/>
              </w:rPr>
            </w:pPr>
            <w:r>
              <w:rPr>
                <w:sz w:val="24"/>
                <w:szCs w:val="24"/>
              </w:rPr>
              <w:t>1. Принять нормативный правовой акт, устанавливающий порядок предоставления ритуальных услуг и содержания мест захоронений на территории города;</w:t>
            </w:r>
          </w:p>
          <w:p>
            <w:pPr>
              <w:pStyle w:val="Normal"/>
              <w:rPr>
                <w:sz w:val="24"/>
                <w:szCs w:val="24"/>
              </w:rPr>
            </w:pPr>
            <w:r>
              <w:rPr>
                <w:sz w:val="24"/>
                <w:szCs w:val="24"/>
              </w:rPr>
              <w:t>2. Произвести межевание и определить балансодержателя земельных участков,  занимаемых местами захоронений;</w:t>
            </w:r>
          </w:p>
          <w:p>
            <w:pPr>
              <w:pStyle w:val="Normal"/>
              <w:rPr>
                <w:sz w:val="24"/>
                <w:szCs w:val="24"/>
              </w:rPr>
            </w:pPr>
            <w:r>
              <w:rPr>
                <w:sz w:val="24"/>
                <w:szCs w:val="24"/>
              </w:rPr>
              <w:t>3. Определить состав работ по текущему содержанию кладбищ, утвердить нормативы накопления мусора;</w:t>
            </w:r>
          </w:p>
          <w:p>
            <w:pPr>
              <w:pStyle w:val="Normal"/>
              <w:rPr>
                <w:sz w:val="24"/>
                <w:szCs w:val="24"/>
              </w:rPr>
            </w:pPr>
            <w:r>
              <w:rPr>
                <w:sz w:val="24"/>
                <w:szCs w:val="24"/>
              </w:rPr>
              <w:t>4. Не производить оплату работ необоснованно завышенных расходов по счетам подрядных организаций. налад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ериод проведения проверки подрядной организацией выполнены работы по установке ограждения  территории кладбища</w:t>
            </w:r>
          </w:p>
          <w:p>
            <w:pPr>
              <w:pStyle w:val="Normal"/>
              <w:rPr/>
            </w:pPr>
            <w:r>
              <w:rPr>
                <w:sz w:val="24"/>
                <w:szCs w:val="24"/>
              </w:rPr>
              <w:t>Администрация города сообщила о следующих мерах принятых по представлению:</w:t>
            </w:r>
          </w:p>
          <w:p>
            <w:pPr>
              <w:pStyle w:val="Normal"/>
              <w:rPr>
                <w:sz w:val="24"/>
                <w:szCs w:val="24"/>
              </w:rPr>
            </w:pPr>
            <w:r>
              <w:rPr>
                <w:sz w:val="24"/>
                <w:szCs w:val="24"/>
              </w:rPr>
              <w:t>1. Разработаны проекты необходимых нормативных правовых актов;</w:t>
            </w:r>
          </w:p>
          <w:p>
            <w:pPr>
              <w:pStyle w:val="Normal"/>
              <w:rPr>
                <w:sz w:val="24"/>
                <w:szCs w:val="24"/>
              </w:rPr>
            </w:pPr>
            <w:r>
              <w:rPr>
                <w:sz w:val="24"/>
                <w:szCs w:val="24"/>
              </w:rPr>
              <w:t>2. Определен состав работ по текущему содержанию кладбищ, нормативы накоплени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ую систему контроля качества и объема выполненных работ;</w:t>
            </w:r>
          </w:p>
          <w:p>
            <w:pPr>
              <w:pStyle w:val="Normal"/>
              <w:rPr>
                <w:sz w:val="24"/>
                <w:szCs w:val="24"/>
              </w:rPr>
            </w:pPr>
            <w:r>
              <w:rPr>
                <w:sz w:val="24"/>
                <w:szCs w:val="24"/>
              </w:rPr>
              <w:t>5. Ведение бюджетного учета осуществлять в соответствии с Инструкцией по бюджетному учету;</w:t>
            </w:r>
          </w:p>
          <w:p>
            <w:pPr>
              <w:pStyle w:val="Normal"/>
              <w:rPr>
                <w:sz w:val="24"/>
                <w:szCs w:val="24"/>
              </w:rPr>
            </w:pPr>
            <w:r>
              <w:rPr>
                <w:sz w:val="24"/>
                <w:szCs w:val="24"/>
              </w:rPr>
              <w:t>6. Не допускать неэффективного использования средств городск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ормированы критерии оценки качества работ;</w:t>
            </w:r>
          </w:p>
          <w:p>
            <w:pPr>
              <w:pStyle w:val="Normal"/>
              <w:rPr>
                <w:sz w:val="24"/>
                <w:szCs w:val="24"/>
              </w:rPr>
            </w:pPr>
            <w:r>
              <w:rPr>
                <w:sz w:val="24"/>
                <w:szCs w:val="24"/>
              </w:rPr>
              <w:t>3. Отделом архитектуры разрабатывается схема на земельные участки, занятые захоронениями;</w:t>
            </w:r>
          </w:p>
          <w:p>
            <w:pPr>
              <w:pStyle w:val="Normal"/>
              <w:rPr>
                <w:sz w:val="24"/>
                <w:szCs w:val="24"/>
              </w:rPr>
            </w:pPr>
            <w:r>
              <w:rPr>
                <w:sz w:val="24"/>
                <w:szCs w:val="24"/>
              </w:rPr>
              <w:t>4. Отделом бухгалтерского учета не допускается принятие к оплате необоснованно завышенных расходов.</w:t>
            </w:r>
          </w:p>
          <w:p>
            <w:pPr>
              <w:pStyle w:val="Normal"/>
              <w:rPr>
                <w:sz w:val="24"/>
                <w:szCs w:val="24"/>
              </w:rPr>
            </w:pPr>
            <w:r>
              <w:rPr>
                <w:sz w:val="24"/>
                <w:szCs w:val="24"/>
              </w:rPr>
              <w:t>5. Должностным лицам строго указано на неукоснительное исполнение норм действующего законод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целевого и эффективного использования бюджетных средств, выделенных администрации города на содержание автотранспор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ст. 34, 221 БК РФ, Федерального закона от 12.11.1996 № 129-ФЗ, приказа МФРФ от 01.12.2010 № 157н, приказ Минтранса РФ от 18.09.2008 № 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Контрольно-счетной палаты:</w:t>
            </w:r>
          </w:p>
          <w:p>
            <w:pPr>
              <w:pStyle w:val="Normal"/>
              <w:rPr>
                <w:sz w:val="24"/>
                <w:szCs w:val="24"/>
              </w:rPr>
            </w:pPr>
            <w:r>
              <w:rPr>
                <w:sz w:val="24"/>
                <w:szCs w:val="24"/>
              </w:rPr>
              <w:t>1. Сформировать учетную политику исходя из выполняемых администрацией города полномочий;</w:t>
            </w:r>
          </w:p>
          <w:p>
            <w:pPr>
              <w:pStyle w:val="Normal"/>
              <w:rPr>
                <w:sz w:val="24"/>
                <w:szCs w:val="24"/>
              </w:rPr>
            </w:pPr>
            <w:r>
              <w:rPr>
                <w:sz w:val="24"/>
                <w:szCs w:val="24"/>
              </w:rPr>
              <w:t>2. Ведение бюджетного учета осуществлять в соответствии с установленными требованиями законодательства;</w:t>
            </w:r>
          </w:p>
          <w:p>
            <w:pPr>
              <w:pStyle w:val="Normal"/>
              <w:rPr>
                <w:sz w:val="24"/>
                <w:szCs w:val="24"/>
              </w:rPr>
            </w:pPr>
            <w:r>
              <w:rPr>
                <w:sz w:val="24"/>
                <w:szCs w:val="24"/>
              </w:rPr>
              <w:t>3. Формирование бюджетной сметы осуществлять в соответствии с установленными требованиями;</w:t>
            </w:r>
          </w:p>
          <w:p>
            <w:pPr>
              <w:pStyle w:val="Normal"/>
              <w:rPr>
                <w:sz w:val="24"/>
                <w:szCs w:val="24"/>
              </w:rPr>
            </w:pPr>
            <w:r>
              <w:rPr>
                <w:sz w:val="24"/>
                <w:szCs w:val="24"/>
              </w:rPr>
              <w:t>4. Принять меры по восстановлению в городской бюджет необоснованно оплаченных расходов за ремонт автотранспорта в сумме 16 тыс.руб. за услуги мойки автомобилей в сумме 7 тыс.руб. необоснованных расходов по списанию 80л. ГСМ на сумму 2 тыс.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а сообщила о следующих мерах принятых по представлению:</w:t>
            </w:r>
          </w:p>
          <w:p>
            <w:pPr>
              <w:pStyle w:val="Normal"/>
              <w:rPr>
                <w:sz w:val="24"/>
                <w:szCs w:val="24"/>
              </w:rPr>
            </w:pPr>
            <w:r>
              <w:rPr>
                <w:sz w:val="24"/>
                <w:szCs w:val="24"/>
              </w:rPr>
              <w:t>1. Договора о полной материальной ответственности с водителями транспортных средств заключены.</w:t>
            </w:r>
          </w:p>
          <w:p>
            <w:pPr>
              <w:pStyle w:val="Normal"/>
              <w:rPr>
                <w:sz w:val="24"/>
                <w:szCs w:val="24"/>
              </w:rPr>
            </w:pPr>
            <w:r>
              <w:rPr>
                <w:sz w:val="24"/>
                <w:szCs w:val="24"/>
              </w:rPr>
              <w:t>2. Привлечение сотрудников в выходные и праздничные дня оформляется распоряжением главы администрации города;</w:t>
            </w:r>
          </w:p>
          <w:p>
            <w:pPr>
              <w:pStyle w:val="Normal"/>
              <w:rPr>
                <w:sz w:val="24"/>
                <w:szCs w:val="24"/>
              </w:rPr>
            </w:pPr>
            <w:r>
              <w:rPr>
                <w:sz w:val="24"/>
                <w:szCs w:val="24"/>
              </w:rPr>
              <w:t>3. Автомобили закреплены за водителями;</w:t>
            </w:r>
          </w:p>
          <w:p>
            <w:pPr>
              <w:pStyle w:val="Normal"/>
              <w:rPr>
                <w:sz w:val="24"/>
                <w:szCs w:val="24"/>
              </w:rPr>
            </w:pPr>
            <w:r>
              <w:rPr>
                <w:sz w:val="24"/>
                <w:szCs w:val="24"/>
              </w:rPr>
              <w:t>4. Установлены нормы расхода ГСМ;</w:t>
            </w:r>
          </w:p>
          <w:p>
            <w:pPr>
              <w:pStyle w:val="Normal"/>
              <w:rPr>
                <w:sz w:val="24"/>
                <w:szCs w:val="24"/>
              </w:rPr>
            </w:pPr>
            <w:r>
              <w:rPr>
                <w:sz w:val="24"/>
                <w:szCs w:val="24"/>
              </w:rPr>
              <w:t>5. Определены и зафиксированы фактические показания спидо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ринять меры по сокращению неэффективных расходов на оплату транспортного налога за транспортную технику не принадлежащую администрации города;</w:t>
            </w:r>
          </w:p>
          <w:p>
            <w:pPr>
              <w:pStyle w:val="Normal"/>
              <w:rPr>
                <w:sz w:val="24"/>
                <w:szCs w:val="24"/>
              </w:rPr>
            </w:pPr>
            <w:r>
              <w:rPr>
                <w:sz w:val="24"/>
                <w:szCs w:val="24"/>
              </w:rPr>
              <w:t>6. Провести работу по снятию с учета в органах ГИБДД не принадлежащей администрации города транспортной техники;</w:t>
            </w:r>
          </w:p>
          <w:p>
            <w:pPr>
              <w:pStyle w:val="Normal"/>
              <w:rPr>
                <w:sz w:val="24"/>
                <w:szCs w:val="24"/>
              </w:rPr>
            </w:pPr>
            <w:r>
              <w:rPr>
                <w:sz w:val="24"/>
                <w:szCs w:val="24"/>
              </w:rPr>
              <w:t>7. Обеспечить контроль за расходами на использование транспортных средств;</w:t>
            </w:r>
          </w:p>
          <w:p>
            <w:pPr>
              <w:pStyle w:val="Normal"/>
              <w:rPr>
                <w:sz w:val="24"/>
                <w:szCs w:val="24"/>
              </w:rPr>
            </w:pPr>
            <w:r>
              <w:rPr>
                <w:sz w:val="24"/>
                <w:szCs w:val="24"/>
              </w:rPr>
              <w:t>8. Путевые листы оформлять в соответствии с установленными требованиями;</w:t>
            </w:r>
          </w:p>
          <w:p>
            <w:pPr>
              <w:pStyle w:val="Normal"/>
              <w:rPr>
                <w:sz w:val="24"/>
                <w:szCs w:val="24"/>
              </w:rPr>
            </w:pPr>
            <w:r>
              <w:rPr>
                <w:sz w:val="24"/>
                <w:szCs w:val="24"/>
              </w:rPr>
              <w:t>9. Установить нормы списания ГСМ;</w:t>
            </w:r>
          </w:p>
          <w:p>
            <w:pPr>
              <w:pStyle w:val="Normal"/>
              <w:rPr>
                <w:sz w:val="24"/>
                <w:szCs w:val="24"/>
              </w:rPr>
            </w:pPr>
            <w:r>
              <w:rPr>
                <w:sz w:val="24"/>
                <w:szCs w:val="24"/>
              </w:rPr>
              <w:t>10. Своевременно и в установленном порядке проводить инвентаризацию фактического наличия топлива в баках и показаний приборов (спидометров) транспортных средств;</w:t>
            </w:r>
          </w:p>
          <w:p>
            <w:pPr>
              <w:pStyle w:val="Normal"/>
              <w:rPr>
                <w:sz w:val="24"/>
                <w:szCs w:val="24"/>
              </w:rPr>
            </w:pPr>
            <w:r>
              <w:rPr>
                <w:sz w:val="24"/>
                <w:szCs w:val="24"/>
              </w:rPr>
              <w:t>11. Установить месячный лимит километража пробега автотранспорта;</w:t>
            </w:r>
          </w:p>
          <w:p>
            <w:pPr>
              <w:pStyle w:val="Normal"/>
              <w:rPr>
                <w:sz w:val="24"/>
                <w:szCs w:val="24"/>
              </w:rPr>
            </w:pPr>
            <w:r>
              <w:rPr>
                <w:sz w:val="24"/>
                <w:szCs w:val="24"/>
              </w:rPr>
              <w:t>12. Заключить с лицами, осуществляющими управление транспортными средствами договора о полной материальной ответств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Установлен месячный лимит километража пробега автотранспортных средств;</w:t>
            </w:r>
          </w:p>
          <w:p>
            <w:pPr>
              <w:pStyle w:val="Normal"/>
              <w:rPr>
                <w:sz w:val="24"/>
                <w:szCs w:val="24"/>
              </w:rPr>
            </w:pPr>
            <w:r>
              <w:rPr>
                <w:sz w:val="24"/>
                <w:szCs w:val="24"/>
              </w:rPr>
              <w:t>7.Утверждены ответственные лица за ежемесячным контролем фактических показаний спидометров и остатков топлива в баках транспортных средств.</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Председатель Контрольно-счетной палаты                                                         Т.А.Нестеренко                </w:t>
      </w:r>
    </w:p>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color w:val="4F81BD"/>
      <w:sz w:val="28"/>
      <w:szCs w:val="28"/>
    </w:rPr>
  </w:style>
  <w:style w:type="character" w:styleId="31">
    <w:name w:val="Основной текст 3 Знак"/>
    <w:basedOn w:val="Style12"/>
    <w:qFormat/>
    <w:rPr>
      <w:rFonts w:ascii="Times New Roman CYR" w:hAnsi="Times New Roman CYR" w:eastAsia="Times New Roman" w:cs="Times New Roman CYR"/>
    </w:rPr>
  </w:style>
  <w:style w:type="character" w:styleId="5">
    <w:name w:val="Заголовок 5 Знак"/>
    <w:basedOn w:val="Style12"/>
    <w:qFormat/>
    <w:rPr>
      <w:rFonts w:ascii="Cambria" w:hAnsi="Cambria" w:eastAsia="Times New Roman" w:cs="Times New Roman"/>
      <w:color w:val="243F60"/>
      <w:sz w:val="28"/>
      <w:szCs w:val="28"/>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character" w:styleId="Style13">
    <w:name w:val="Верхний колонтитул Знак"/>
    <w:basedOn w:val="Style12"/>
    <w:qFormat/>
    <w:rPr>
      <w:rFonts w:ascii="Times New Roman" w:hAnsi="Times New Roman" w:eastAsia="Times New Roman" w:cs="Times New Roman"/>
      <w:sz w:val="28"/>
      <w:szCs w:val="28"/>
    </w:rPr>
  </w:style>
  <w:style w:type="character" w:styleId="Style14">
    <w:name w:val="Нижний колонтитул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rFonts w:ascii="Times New Roman CYR" w:hAnsi="Times New Roman CYR" w:cs="Times New Roman CYR"/>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26:00Z</dcterms:created>
  <dc:creator>Admin</dc:creator>
  <dc:description/>
  <cp:keywords/>
  <dc:language>en-US</dc:language>
  <cp:lastModifiedBy>Admin</cp:lastModifiedBy>
  <cp:lastPrinted>2013-04-22T09:11:00Z</cp:lastPrinted>
  <dcterms:modified xsi:type="dcterms:W3CDTF">2013-04-23T08:31:00Z</dcterms:modified>
  <cp:revision>65</cp:revision>
  <dc:subject/>
  <dc:title/>
</cp:coreProperties>
</file>